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GOSPODAROWANIE MIESZKANIOWYM ZASOBEM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KOMUNALNYM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 w:ascii="Verdana" w:hAnsi="Verdana"/>
          <w:b w:val="false"/>
          <w:spacing w:val="30"/>
          <w:sz w:val="22"/>
        </w:rPr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  <w:sz w:val="22"/>
        </w:rPr>
        <w:t xml:space="preserve">DZIAŁANIA ZMIERZAJĄCE DO EFEKTYWNEGO ZARZĄDZANIA KOMUNALNYM ZASOBEM MIESZKANIOWYM 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rFonts w:ascii="Verdana" w:hAnsi="Verdana" w:cs="Verdana"/>
          <w:color w:val="800000"/>
          <w:sz w:val="22"/>
        </w:rPr>
      </w:pPr>
      <w:r>
        <w:rPr>
          <w:rFonts w:cs="Verdana" w:ascii="Verdana" w:hAnsi="Verdana"/>
          <w:color w:val="800000"/>
          <w:sz w:val="22"/>
        </w:rPr>
        <w:t xml:space="preserve">Stan komunalnego zasobu mieszkaniowego na dzień 31.12.2004 r. </w:t>
      </w:r>
    </w:p>
    <w:tbl>
      <w:tblPr>
        <w:tblW w:w="8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830"/>
        <w:gridCol w:w="1781"/>
        <w:gridCol w:w="1781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omunalny zasób mieszkaniow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POWIERZCHNIA UŻYTKOWA </w:t>
            </w:r>
            <w:r>
              <w:rPr>
                <w:rFonts w:cs="Verdana" w:ascii="Verdana" w:hAnsi="Verdana"/>
                <w:sz w:val="22"/>
              </w:rPr>
              <w:t>[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</w:rPr>
              <w:t>]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okale mieszkalne,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 6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716 168</w:t>
            </w:r>
          </w:p>
        </w:tc>
      </w:tr>
      <w:tr>
        <w:trPr>
          <w:trHeight w:val="28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sz w:val="22"/>
              </w:rPr>
              <w:t xml:space="preserve">w 1 753 budynkach stanowiących własność Gminy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 4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81 019</w:t>
            </w:r>
          </w:p>
        </w:tc>
      </w:tr>
      <w:tr>
        <w:trPr>
          <w:trHeight w:val="28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4 913 budynkach wspólnot mieszkaniowyc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 1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35 149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 w:val="false"/>
          <w:sz w:val="22"/>
        </w:rPr>
        <w:t>W 2004r. zakończony został przetarg nieograniczony na zarządzanie komunalnym zasobem mieszkaniowym. W okresie od lutego do lipca z wyłonionymi oferentami podpisane były umowy o zarządzanie mieniem komunalnym. Nowe umowy zawarto w pięciu sektorach Miasta. W czterech sektorach powierzono zarządzanie nieruchomościami „Grupie Administrator” Sp. z o.o., w jednym – „Konsorcjum KOO” Sp. z o.o. Oprócz nowo wybranych zleceniobiorców zasobem mieszkaniowym Gminy Wrocław zarządzały spółki „PZM” Sp. z o.o., „Zarządzanie Nieruchomościami „HJW” Sp. z o.o., „Atena” Sp. z o.o. i „Feroma” Sp. z o.o.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 xml:space="preserve">Z ustawy z dnia 21 czerwca 2001 r. o ochronie praw lokatorów, mieszkaniowym zasobie gminy i o zmianie Kodeksu cywilnego wynika obowiązek przygotowania programu gospodarowania zasobem mieszkaniowym przez gminy. </w:t>
      </w:r>
      <w:r>
        <w:rPr>
          <w:rFonts w:cs="Verdana" w:ascii="Verdana" w:hAnsi="Verdana"/>
          <w:b/>
          <w:sz w:val="22"/>
        </w:rPr>
        <w:t>Prace nad projektem dokumentu</w:t>
      </w:r>
      <w:r>
        <w:rPr>
          <w:rFonts w:cs="Verdana" w:ascii="Verdana" w:hAnsi="Verdana"/>
          <w:sz w:val="22"/>
        </w:rPr>
        <w:t xml:space="preserve"> polegały na szerokiej analizie otoczenia zewnętrznego, długoterminowej prognozie stanu zasobu oraz krytycznej ocenie propozycji gospodarowania zasobem w przyszłości. </w:t>
      </w:r>
      <w:r>
        <w:rPr>
          <w:rFonts w:cs="Verdana" w:ascii="Verdana" w:hAnsi="Verdana"/>
          <w:b/>
          <w:sz w:val="22"/>
        </w:rPr>
        <w:t>Wieloletni Program Gospodarowania Komunalnym Zasobem Gminy Wrocław na lata 2004-2008</w:t>
      </w:r>
      <w:r>
        <w:rPr>
          <w:rFonts w:cs="Verdana" w:ascii="Verdana" w:hAnsi="Verdana"/>
          <w:sz w:val="22"/>
        </w:rPr>
        <w:t xml:space="preserve"> został przyjęty przez Radę Miejską Wrocławia uchwałą nr XXI/1677/04 z dnia     1 kwietnia 2004 r. (Biuletyn Urzędowy RMW z 15 kwietnia 2004 r. Nr 3, poz. 1181), a jej przepisy weszły w życie 15 czerwca 2004 r.  </w:t>
      </w:r>
    </w:p>
    <w:p>
      <w:pPr>
        <w:pStyle w:val="TextBodyIndent"/>
        <w:ind w:firstLine="709"/>
        <w:rPr/>
      </w:pPr>
      <w:r>
        <w:rPr>
          <w:rFonts w:cs="Verdana" w:ascii="Verdana" w:hAnsi="Verdana"/>
          <w:sz w:val="22"/>
        </w:rPr>
        <w:t xml:space="preserve">Wykonując wytyczne Wieloletniego Programu Gospodarowania Komunalnym Zasobem Gminy Wrocław </w:t>
      </w:r>
      <w:r>
        <w:rPr>
          <w:rFonts w:cs="Verdana" w:ascii="Verdana" w:hAnsi="Verdana"/>
          <w:b/>
          <w:sz w:val="22"/>
        </w:rPr>
        <w:t>zmieniona została stawka bazowa czynszu na lokale</w:t>
      </w:r>
      <w:r>
        <w:rPr>
          <w:rFonts w:cs="Verdana" w:ascii="Verdana" w:hAnsi="Verdana"/>
          <w:sz w:val="22"/>
        </w:rPr>
        <w:t>. Zarządzeniem nr 3130/04 Prezydenta Wrocławia z dnia 23 czerwca 2004 r. stawka bazowa czynszu na okres od 1 listopada 2004  r. do 31 sierpnia 2005 r. określona została w wysokości 3,08 zł/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natomiast od 1.09.2005 r. stawka wynosić będzie 3,39 zł/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. Ponadto zmienione zostały zasady podziału Wrocławia na strefy miejską i peryferyjną. W związku z tym najemcom lokali mieszkalnych wypowiedziano dotychczasową wysokość czynszu. 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 xml:space="preserve">W 2004 r. </w:t>
      </w:r>
      <w:r>
        <w:rPr>
          <w:rFonts w:cs="Verdana" w:ascii="Verdana" w:hAnsi="Verdana"/>
          <w:b/>
          <w:sz w:val="22"/>
        </w:rPr>
        <w:t>podjęto czynności windykacyjne</w:t>
      </w:r>
      <w:r>
        <w:rPr>
          <w:rFonts w:cs="Verdana" w:ascii="Verdana" w:hAnsi="Verdana"/>
          <w:sz w:val="22"/>
        </w:rPr>
        <w:t xml:space="preserve"> w stosunku do najemców lokali komunalnych, którzy posiadają zaległości wobec Gminy Wrocław. W tym celu przeprowadzono procedury w ramach prawa zamówień publicznych. Przedmiotem postępowań było wykonywanie usług prawnych polegających na dokonaniu oceny prawnej, aktualizacji faktycznego poziomu zadłużenia dłużników zalegających w opłatach za najem lokali mieszkalnych i dochodzenia w imieniu i na rzecz zamawiającego zapłaty bezspornych i wymagalnych wierzytelności od dłużników zalegających w opłatach za najem lokali mieszkalnych. W sierpniu i we wrześniu 2004 r. zawarto umowy o czterema profesjonalnymi firmami windykacyjnymi. Firmom powierzono prowadzenie czynności prawnych zmierzających do odzyskania należności od około 20 tysięcy dłużników. Umowy te zapewniały wypłatę wynagrodzeń firmom windykacyjnym tylko w przypadku odzyskania długów – jako procentową prowizję od faktycznych wpłat dłużników. Prowadzone od września 2004 r. działania firm windykacyjnych spowodowały odzyskanie do końca 2004 r. łącznie </w:t>
      </w:r>
      <w:r>
        <w:rPr>
          <w:rFonts w:cs="Verdana" w:ascii="Verdana" w:hAnsi="Verdana"/>
          <w:b/>
          <w:sz w:val="22"/>
        </w:rPr>
        <w:t>zaległości w wysokości 2 027 394 zł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 I INWESTYCJ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Uchwałą nr XVIII/507/04 Rady Miejskiej Wrocławia z dnia 15.01.2004 r. w sprawie budżetu Miasta na 2004 rok w dziale 700 Gospodarka Mieszkaniowa, rozdział 70005 </w:t>
      </w:r>
      <w:r>
        <w:rPr>
          <w:rFonts w:cs="Verdana" w:ascii="Verdana" w:hAnsi="Verdana"/>
          <w:b/>
          <w:sz w:val="22"/>
        </w:rPr>
        <w:t>zaplanowano wydatki na remonty i konserwacje mieszkań komunalnych w kwocie 39 258 000 zł</w:t>
      </w:r>
      <w:r>
        <w:rPr>
          <w:rFonts w:cs="Verdana" w:ascii="Verdana" w:hAnsi="Verdana"/>
          <w:sz w:val="22"/>
        </w:rPr>
        <w:t>, z tego na: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monty</w:t>
        <w:tab/>
        <w:tab/>
        <w:tab/>
        <w:tab/>
        <w:tab/>
        <w:tab/>
        <w:tab/>
        <w:t>24 700 000 zł,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konserwacje, drobne naprawy i awarie  </w:t>
        <w:tab/>
        <w:tab/>
        <w:t>14 558 000 zł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planie wydatków inwestycyjnych dla Zarządu Zasobu Komunalnego</w:t>
      </w:r>
      <w:r>
        <w:rPr>
          <w:rFonts w:cs="Verdana" w:ascii="Verdana" w:hAnsi="Verdana"/>
          <w:sz w:val="22"/>
        </w:rPr>
        <w:t xml:space="preserve"> w 2004 r. zaplanowano ogółem kwotę </w:t>
      </w:r>
      <w:r>
        <w:rPr>
          <w:rFonts w:cs="Verdana" w:ascii="Verdana" w:hAnsi="Verdana"/>
          <w:b/>
          <w:sz w:val="22"/>
        </w:rPr>
        <w:t>6 920 000 zł</w:t>
      </w:r>
      <w:r>
        <w:rPr>
          <w:rFonts w:cs="Verdana" w:ascii="Verdana" w:hAnsi="Verdana"/>
          <w:sz w:val="22"/>
        </w:rPr>
        <w:t>. W kwocie tej 5 000 000 zł zaplanowano w ramach Wieloletniego Planu Inwestycyjnego na realizację „Programu modernizacji gminnego zasobu mieszkaniowego”, natomiast pozostałą kwotę 1 920 000 zł na tzw. „małe inwestycje”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Na rozbiórki i zabezpieczenia nieruchomości</w:t>
      </w:r>
      <w:r>
        <w:rPr>
          <w:rFonts w:cs="Verdana" w:ascii="Verdana" w:hAnsi="Verdana"/>
          <w:sz w:val="22"/>
        </w:rPr>
        <w:t xml:space="preserve"> związanych z zasobem komunalnym zaplanowano łącznie kwotę </w:t>
      </w:r>
      <w:r>
        <w:rPr>
          <w:rFonts w:cs="Verdana" w:ascii="Verdana" w:hAnsi="Verdana"/>
          <w:b/>
          <w:sz w:val="22"/>
        </w:rPr>
        <w:t>933 800 zł</w:t>
      </w:r>
      <w:r>
        <w:rPr>
          <w:rFonts w:cs="Verdana" w:ascii="Verdana" w:hAnsi="Verdana"/>
          <w:sz w:val="22"/>
        </w:rPr>
        <w:t>, z tego n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 rozbiórki </w:t>
        <w:tab/>
        <w:tab/>
        <w:tab/>
        <w:tab/>
        <w:tab/>
        <w:tab/>
        <w:tab/>
        <w:t>833 800 zł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 zabezpieczenia nieruchomości </w:t>
        <w:tab/>
        <w:tab/>
        <w:tab/>
        <w:t xml:space="preserve">100 000 zł. 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lanie wydatków Zarządu Zasobu Komunalnego zaplanowano także  wydatki n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dokumentacje (inwentaryzację budowlaną)</w:t>
        <w:tab/>
        <w:t xml:space="preserve">         288 000 zł,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ekspertyzy</w:t>
        <w:tab/>
        <w:tab/>
        <w:tab/>
        <w:tab/>
        <w:tab/>
        <w:tab/>
        <w:t xml:space="preserve">         220 000 zł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równanie planu wydatków na remonty i konserwację mieszkań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munalnych, rozbiórki i zabezpieczenia nieruchomości, na inwestycje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>w kolejnych minionych latach oraz w planie 2005 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1701"/>
        <w:gridCol w:w="1559"/>
        <w:gridCol w:w="1559"/>
        <w:gridCol w:w="1666"/>
      </w:tblGrid>
      <w:tr>
        <w:trPr/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szczególnienie</w:t>
            </w:r>
          </w:p>
        </w:tc>
        <w:tc>
          <w:tcPr>
            <w:tcW w:w="64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planowanych wydatków w latach</w:t>
            </w:r>
          </w:p>
        </w:tc>
      </w:tr>
      <w:tr>
        <w:trPr>
          <w:trHeight w:val="48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i konserwacj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 439 2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 258 0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 203 000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 558 0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w tym remon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 728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 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 645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 130 0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w tym konserw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 71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 5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 55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 428 0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westy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 890 80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 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 00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 520 0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zbiórki i zabezpi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03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152 8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umen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3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0 0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ksperty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200 000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 953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 619 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 708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 750 800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6"/>
        </w:rPr>
        <w:t>*) – w kwocie tej znajduje się 5 000 000 zł na program modernizacji gminnego zasobu mieszkaniowego oraz 500 000 zł na program zagospodarowania wnętrz międzyblokowych, ponadto w planie wydatków inwestycyjnych Gminy Wrocław jest dodatkowo kwota 3 000 000 zł na realizację Pilotażowego Programu Rewitalizacji Miasta Wrocławia</w:t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Ze względu na potrzeby zwiększenia wydatków na rozbiórki i remonty wprowadzono, tytułem korekty planu, zmiany wydatków na 2004 r. </w:t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Ostateczny plan wydatków po zmianach na 2004 r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233"/>
      </w:tblGrid>
      <w:tr>
        <w:trPr>
          <w:trHeight w:val="555" w:hRule="atLeast"/>
        </w:trPr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zadania</w:t>
            </w:r>
          </w:p>
        </w:tc>
        <w:tc>
          <w:tcPr>
            <w:tcW w:w="323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wydatków po zmian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 2004 r.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onty i konserwacje</w:t>
            </w:r>
          </w:p>
        </w:tc>
        <w:tc>
          <w:tcPr>
            <w:tcW w:w="32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932 190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 tym remonty</w:t>
            </w:r>
          </w:p>
        </w:tc>
        <w:tc>
          <w:tcPr>
            <w:tcW w:w="3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196 190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 tym konserwacje</w:t>
            </w:r>
          </w:p>
        </w:tc>
        <w:tc>
          <w:tcPr>
            <w:tcW w:w="3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6 000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westycje WPI „modernizacja gminnego zasobu mieszkaniowego</w:t>
            </w:r>
          </w:p>
        </w:tc>
        <w:tc>
          <w:tcPr>
            <w:tcW w:w="3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970 000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westycja tzw. „małe” </w:t>
            </w:r>
          </w:p>
        </w:tc>
        <w:tc>
          <w:tcPr>
            <w:tcW w:w="3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1 500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biórki i zabezpieczenia</w:t>
            </w:r>
          </w:p>
        </w:tc>
        <w:tc>
          <w:tcPr>
            <w:tcW w:w="3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678 247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ja</w:t>
            </w:r>
          </w:p>
        </w:tc>
        <w:tc>
          <w:tcPr>
            <w:tcW w:w="3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 455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pertyzy</w:t>
            </w:r>
          </w:p>
        </w:tc>
        <w:tc>
          <w:tcPr>
            <w:tcW w:w="323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 699</w:t>
            </w:r>
          </w:p>
        </w:tc>
      </w:tr>
      <w:tr>
        <w:trPr>
          <w:trHeight w:val="567" w:hRule="atLeast"/>
        </w:trPr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323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 495 091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wotę  27 196 190 zł wydatków na remonty w 2004 r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Verdana" w:ascii="Verdana" w:hAnsi="Verdana"/>
          <w:b/>
          <w:sz w:val="22"/>
        </w:rPr>
        <w:t>zaplanowano na następujące zadania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2"/>
        <w:gridCol w:w="1652"/>
      </w:tblGrid>
      <w:tr>
        <w:trPr/>
        <w:tc>
          <w:tcPr>
            <w:tcW w:w="6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odzaj zadania remontowego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lanowana kwota wydatków, zł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dachów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 961 61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klatek schodow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755 35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elewacji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 375 31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balkonów i loggii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3 51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piwnic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9 54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gminnych lokali mieszkalnych zasiedlon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024 37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monty gminnych lokali mieszkalnych pustostanów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5 75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iana stolarki okiennej i drzwiowej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056 98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lub wymiana pieców kaflow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568 50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lub wymiana instalacji elektrycznej w częściach wspóln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8 97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lub wymiana instalacji sanitarn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632 18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dźwigów osobow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 90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ogólnobudowlane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654 565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monty obiektów budowlanych na terenach zewnętrzn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075 22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odrębniony fundusz remontowy wspólnot mieszkaniowyc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935 400</w:t>
            </w:r>
          </w:p>
        </w:tc>
      </w:tr>
      <w:tr>
        <w:trPr>
          <w:trHeight w:val="510" w:hRule="atLeast"/>
        </w:trPr>
        <w:tc>
          <w:tcPr>
            <w:tcW w:w="69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7 196 190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5757545" cy="369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Zaplanowane </w:t>
      </w:r>
      <w:r>
        <w:rPr>
          <w:rFonts w:cs="Verdana" w:ascii="Verdana" w:hAnsi="Verdana"/>
          <w:b/>
          <w:sz w:val="22"/>
        </w:rPr>
        <w:t>wydatki na remonty w 2004 r. wykonano w 99,89%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Łączna liczba zadań remontowych, tzn. liczba nieruchomości, w których wykonywano roboty budowlane lub opracowywano dokumentacje projektowe,  wyniosła 3 558. 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b/>
          <w:sz w:val="22"/>
        </w:rPr>
        <w:t xml:space="preserve">Ilość wykonanych zadań remontowych w poszczególnych zakresach rzeczowych z podziałem na nieruchomości 100% gminne </w:t>
      </w:r>
    </w:p>
    <w:p>
      <w:pPr>
        <w:pStyle w:val="Normal"/>
        <w:ind w:firstLine="709"/>
        <w:jc w:val="center"/>
        <w:rPr/>
      </w:pPr>
      <w:r>
        <w:rPr>
          <w:rFonts w:cs="Verdana" w:ascii="Verdana" w:hAnsi="Verdana"/>
          <w:b/>
          <w:sz w:val="22"/>
        </w:rPr>
        <w:t>i wspólnoty miesz</w:t>
      </w:r>
      <w:r>
        <w:rPr/>
        <w:t>kaniowe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559"/>
        <w:gridCol w:w="1701"/>
        <w:gridCol w:w="1701"/>
        <w:gridCol w:w="1701"/>
      </w:tblGrid>
      <w:tr>
        <w:trPr>
          <w:trHeight w:val="624" w:hRule="atLeast"/>
        </w:trPr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Zakres rzeczow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adresów 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right="175" w:hanging="176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Gminy Wrocław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Wspólnot mieszkaniowych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Wartość  zadań (zł)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onty dachów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 921 60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klatek schod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755 347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elewa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 375 307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balkonów i logg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3 508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monty piwn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9 54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gminnych lokali mieszkalnych zasiedlo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024 374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gminnych lokali mieszkalnych pustostan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5 755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Wymiana stolarki okiennej i drzwiowej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056 98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rPr/>
            </w:pPr>
            <w:r>
              <w:rPr>
                <w:rFonts w:cs="Verdana" w:ascii="Verdana" w:hAnsi="Verdana"/>
              </w:rPr>
              <w:t>Remonty lub wymiana pieców kafl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568 504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lub wymiana instalacji elektrycznej w częściach wspól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8 973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lub wymiana instalacji sanitar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2 18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dźwigów osob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891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ogólnobudowl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654 564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Remonty obiektów budowlanych na terenach zewnętr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 075 21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Wyodrębniony fundusz remontowy wspólnot mieszkani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935 39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55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 46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 09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7 155 13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Łączna liczba okien i drzwi 3 021 szt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lan wydatków na tzw. małe inwestycje</w:t>
      </w:r>
      <w:r>
        <w:rPr>
          <w:rFonts w:cs="Verdana" w:ascii="Verdana" w:hAnsi="Verdana"/>
          <w:sz w:val="22"/>
        </w:rPr>
        <w:t xml:space="preserve"> zakładał kwotę </w:t>
      </w:r>
      <w:r>
        <w:rPr>
          <w:rFonts w:cs="Verdana" w:ascii="Verdana" w:hAnsi="Verdana"/>
          <w:b/>
          <w:sz w:val="22"/>
        </w:rPr>
        <w:t>1 401 500 zł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>wykorzystano 99,25%</w:t>
      </w:r>
      <w:r>
        <w:rPr>
          <w:rFonts w:cs="Verdana" w:ascii="Verdana" w:hAnsi="Verdana"/>
          <w:sz w:val="22"/>
        </w:rPr>
        <w:t xml:space="preserve"> tej kwoty, tj. 1 390 969,94 zł. Wykonano 9 zadań inwestycyjnych w ramach realizacji planu inwestycji małych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dania zrealizowane w zakresie inwestycji małych to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</w:rPr>
        <w:t>wykonanie dokumentacji projektowo-kosztorysowej na ocieplenie budynków usytuowanych przy: ul. Bałtyckiej 4, ul. Kraszewskiego 24, 26, i ul. Czajkowskiego 11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dokumentacji projektowej i realizacja szamba ekologicznego dla potrzeb budynku przy ul. Sulejowskiej 47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dokumentacji projektowej oraz realizacja przyłączenia budynku przy ul. Krotoszyńskiej 42 do kanalizacji miejskiej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dokumentacji projektowo-kosztorysowej na budowę kanalizacji deszczowej dla budynków przy ul. Czajkowskiego 1-9,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</w:rPr>
        <w:t>wykonanie pełnej modernizacji pięciu budynków dla powodzian przy ul. Miodowej, obejmującej ocieplenie ścian zewnętrznych, ścian fundamentowych i stropu pod nieogrzewanym poddaszem nieużytkowym, wykonanie izolacji cieplnej i akustycznej przegród wewnętrznych (ścian i stropów). Ponadto wykonano modernizację instalacji wodno-kanalizacyjnej i systemu wentylacji. Wykonano także prace ogólno-budowlane (prace wykończeniowe podłóg, ścian itp.). W pozostałych czterech (z 9 modernizowanych w 2004 r.) wykonano również ocieplenie ścian zewnętrznych. Pozostałe prace w tych budynkach oraz pełny zakres modernizacji w pozostałych czterech budynkach przy ul. Miodowej i Trzmielowickiej wykonany zostanie w    2005 r.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demontażu węzła cieplnego i budowa kotłowni o mocy 450 kW opalanej gazem w budynku przy ul. Kasztelańskiej 7a;</w:t>
      </w:r>
    </w:p>
    <w:p>
      <w:pPr>
        <w:pStyle w:val="Normal"/>
        <w:ind w:left="60" w:firstLine="6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60" w:firstLine="649"/>
        <w:rPr/>
      </w:pPr>
      <w:r>
        <w:rPr>
          <w:rFonts w:cs="Verdana" w:ascii="Verdana" w:hAnsi="Verdana"/>
          <w:b/>
          <w:sz w:val="22"/>
        </w:rPr>
        <w:t>Plan wydatków w kwocie 4 970 000,00 zł</w:t>
      </w:r>
      <w:r>
        <w:rPr>
          <w:rFonts w:cs="Verdana" w:ascii="Verdana" w:hAnsi="Verdana"/>
          <w:sz w:val="22"/>
        </w:rPr>
        <w:t xml:space="preserve"> wykonano w </w:t>
      </w:r>
      <w:r>
        <w:rPr>
          <w:rFonts w:cs="Verdana" w:ascii="Verdana" w:hAnsi="Verdana"/>
          <w:b/>
          <w:sz w:val="22"/>
        </w:rPr>
        <w:t>99,99%</w:t>
      </w:r>
      <w:r>
        <w:rPr>
          <w:rFonts w:cs="Verdana" w:ascii="Verdana" w:hAnsi="Verdana"/>
          <w:sz w:val="22"/>
        </w:rPr>
        <w:t>, wykonując prace modernizacyjne i projektowe związane z modernizacją gminnego zasobu mieszkaniowego - w ramach WPI - na kwotę 4 969 649,33 zł.</w:t>
      </w:r>
    </w:p>
    <w:p>
      <w:pPr>
        <w:pStyle w:val="Normal"/>
        <w:ind w:left="60" w:firstLine="649"/>
        <w:rPr/>
      </w:pPr>
      <w:r>
        <w:rPr>
          <w:rFonts w:cs="Verdana" w:ascii="Verdana" w:hAnsi="Verdana"/>
          <w:sz w:val="22"/>
        </w:rPr>
        <w:t xml:space="preserve">Zadania z tej grupy zadań, w zakresie lokali mieszkalnych, były sukcesywnie kwalifikowane do modernizacji i po ustaleniu zakresu robót i wyliczeniu kosztów robót zlecane do modernizacji. Wykonane zostały </w:t>
      </w:r>
      <w:r>
        <w:rPr>
          <w:rFonts w:cs="Verdana" w:ascii="Verdana" w:hAnsi="Verdana"/>
          <w:b/>
          <w:sz w:val="22"/>
        </w:rPr>
        <w:t>modernizacje 92 lokali mieszkalnych pochodzących z ruchu ludności</w:t>
      </w:r>
      <w:r>
        <w:rPr>
          <w:rFonts w:cs="Verdana" w:ascii="Verdana" w:hAnsi="Verdana"/>
          <w:sz w:val="22"/>
        </w:rPr>
        <w:t xml:space="preserve"> (pustostany),  z przeznaczeniem na lokale socjalne i </w:t>
      </w:r>
      <w:r>
        <w:rPr>
          <w:rFonts w:cs="Verdana" w:ascii="Verdana" w:hAnsi="Verdana"/>
          <w:b/>
          <w:sz w:val="22"/>
        </w:rPr>
        <w:t>28 lokali</w:t>
      </w:r>
      <w:r>
        <w:rPr>
          <w:rFonts w:cs="Verdana" w:ascii="Verdana" w:hAnsi="Verdana"/>
          <w:sz w:val="22"/>
        </w:rPr>
        <w:t xml:space="preserve"> w modernizowanym budynku przy ul. Żmigrodzkiej 225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nadto poddano modernizacji </w:t>
      </w:r>
      <w:r>
        <w:rPr>
          <w:rFonts w:cs="Verdana" w:ascii="Verdana" w:hAnsi="Verdana"/>
          <w:b/>
          <w:sz w:val="22"/>
        </w:rPr>
        <w:t>8 budynków z 72 lokalami</w:t>
      </w:r>
      <w:r>
        <w:rPr>
          <w:rFonts w:cs="Verdana" w:ascii="Verdana" w:hAnsi="Verdana"/>
          <w:sz w:val="22"/>
        </w:rPr>
        <w:t>, przystosowując je na potrzeby lokali socjalnych. Dotyczy to następujących budynków: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. Henryka Michała Kamieńskiego 256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. Krotoszyńskiej 11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. Jarocińskiej 11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. Jarocińskiej 21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. Łanowej 5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. Wyzwolenia 3a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. Wyzwolenia 3,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. Maślickiej 183-189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Zrealizowano także </w:t>
      </w:r>
      <w:r>
        <w:rPr>
          <w:rFonts w:cs="Verdana" w:ascii="Verdana" w:hAnsi="Verdana"/>
          <w:b/>
          <w:sz w:val="22"/>
        </w:rPr>
        <w:t>modernizacje 163 lokali mieszkalnych zamiennych</w:t>
      </w:r>
      <w:r>
        <w:rPr>
          <w:rFonts w:cs="Verdana" w:ascii="Verdana" w:hAnsi="Verdana"/>
          <w:sz w:val="22"/>
        </w:rPr>
        <w:t>, będących uprzednio pustostanami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W ramach </w:t>
      </w:r>
      <w:r>
        <w:rPr>
          <w:rFonts w:cs="Verdana" w:ascii="Verdana" w:hAnsi="Verdana"/>
          <w:b/>
          <w:sz w:val="22"/>
        </w:rPr>
        <w:t>programu modernizacji gminnego zasobu mieszkaniowego</w:t>
      </w:r>
      <w:r>
        <w:rPr>
          <w:rFonts w:cs="Verdana" w:ascii="Verdana" w:hAnsi="Verdana"/>
          <w:sz w:val="22"/>
        </w:rPr>
        <w:t xml:space="preserve"> zrealizowano takż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dernizację ogrzewania w budynkach przy ul. Nowej, wykonano przyłącza 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iepłownicze do 4 budynków,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momodernizację budynku przy ul. Łukaszewicza 16,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modernizację sieci gazowej przy ul. Łaska 7 oraz Krzemienieckiej 37,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modernizację ogrzewania w 4 budynkach przez modernizację gazowej instalacji  wewnętrznej, umożliwiając zastosowanie ogrzewania gazowego w mieszkaniach;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dernizację instalacji kanalizacyjnej dla 5 budynków;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2"/>
        </w:rPr>
        <w:t>projekty techniczne na zamierzenia modernizacyjne w zakresie:</w:t>
      </w:r>
    </w:p>
    <w:p>
      <w:pPr>
        <w:pStyle w:val="Normal"/>
        <w:ind w:firstLine="30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-  termomodernizacji dla 1 budynku;</w:t>
      </w:r>
    </w:p>
    <w:p>
      <w:pPr>
        <w:pStyle w:val="Normal"/>
        <w:ind w:left="30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-  modernizacji systemu ogrzewania dla 5 budynków.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projekcie budżetu</w:t>
      </w:r>
      <w:r>
        <w:rPr>
          <w:rFonts w:cs="Verdana" w:ascii="Verdana" w:hAnsi="Verdana"/>
          <w:sz w:val="22"/>
        </w:rPr>
        <w:t xml:space="preserve"> w pozycji </w:t>
      </w:r>
      <w:r>
        <w:rPr>
          <w:rFonts w:cs="Verdana" w:ascii="Verdana" w:hAnsi="Verdana"/>
          <w:b/>
          <w:sz w:val="22"/>
        </w:rPr>
        <w:t>wydatków na rozbiórki i zabezpieczenia nieruchomości</w:t>
      </w:r>
      <w:r>
        <w:rPr>
          <w:rFonts w:cs="Verdana" w:ascii="Verdana" w:hAnsi="Verdana"/>
          <w:sz w:val="22"/>
        </w:rPr>
        <w:t xml:space="preserve"> zabezpieczono kwotę </w:t>
      </w:r>
      <w:r>
        <w:rPr>
          <w:rFonts w:cs="Verdana" w:ascii="Verdana" w:hAnsi="Verdana"/>
          <w:b/>
          <w:sz w:val="22"/>
        </w:rPr>
        <w:t>2 678 247 zł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>wykorzystano 99,99 %</w:t>
      </w:r>
      <w:r>
        <w:rPr>
          <w:rFonts w:cs="Verdana" w:ascii="Verdana" w:hAnsi="Verdana"/>
          <w:sz w:val="22"/>
        </w:rPr>
        <w:t xml:space="preserve"> , tj. 2677 858 zł. W ramach tej kwoty </w:t>
      </w:r>
      <w:r>
        <w:rPr>
          <w:rFonts w:cs="Verdana" w:ascii="Verdana" w:hAnsi="Verdana"/>
          <w:b/>
          <w:sz w:val="22"/>
        </w:rPr>
        <w:t>wyburzono 78 obiektów budowlanych</w:t>
      </w:r>
      <w:r>
        <w:rPr>
          <w:rFonts w:cs="Verdana" w:ascii="Verdana" w:hAnsi="Verdana"/>
          <w:sz w:val="22"/>
        </w:rPr>
        <w:t>. Wśród nich było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5 budynków mieszkalnych,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2"/>
        </w:rPr>
        <w:t>26 budynków niemieszkalnych - typu budynki wyłącznie z lokalami użytkowymi,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 obiektów niemieszkalnych typu garaże,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2"/>
        </w:rPr>
        <w:t xml:space="preserve">14 innych obiektów niemieszkalnych, np. komórki gospodarcze, obiekty gospodarcze, pawilony handlowe.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onadto dokonano zabezpieczeń 9 budynków po wykwaterowaniu przed dostępem osób postronnych.</w:t>
      </w:r>
    </w:p>
    <w:p>
      <w:pPr>
        <w:pStyle w:val="Normal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ykonano dla 61 budynków dokumentacje techniczne w postaci inwentaryzacji budowlanych, w tym 35 dla budynków gminnych i 26 dla budynków wspólnot mieszkaniowych. Ponadto wykonano 45 ekspertyz budowlanych, w tym 38 dla budynków gminnych oraz 7 budynków wspólnot mieszkaniowych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Verdana" w:ascii="Verdana" w:hAnsi="Verdana"/>
          <w:sz w:val="22"/>
        </w:rPr>
        <w:t>Zawarcie indywidualnych umów dostawców mediów – Miejskie Przedsiębiorstwo Wodociągów i Kanalizacji Sp. z o.o. i Miejskie Przedsiębiorstwo Energetyki Cieplnej Wrocław S.A. - z najemcami lokali gminnych wyeliminowałoby pośrednictwo Gminy w dostawie i rozliczaniu mediów dla najemców, co spowodowałoby eliminację wydatków na pokrycie kosztów dostarczanych mediów jak również  dodatkowego podatku VAT od mediów. W IV kwartale 2004 r. w wyniku rozmów z MPWiK doszło do porozumienia w sprawie pilotażowej operacji zawierania umów indywidualnych w kilkudziesięciu wspólnie wytypowanych nieruchomościach. W celu zawierania kolejnych umów indywidualnych powstało zestawienie lokali posiadających liczniki, a także zakupiono 1000 wodomierzy, które zostaną zainstalowane w nieruchomościach gminnych w I kwartale 2005 r. Dotychczasowe rozmowy z MPEC nie przyniosły oczekiwanego efektu w związku z rozbieżnością pomiędzy MPEC i zarządcami w określeniu stron umów. Rozmowy z dostawcami mediów będą kontynuowane w roku 2005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2"/>
        <w:rPr/>
      </w:pPr>
      <w:r>
        <w:rPr>
          <w:rFonts w:cs="Verdana" w:ascii="Verdana" w:hAnsi="Verdana"/>
          <w:spacing w:val="0"/>
        </w:rPr>
        <w:t>UDZIAŁ GMINY WROCŁAW WE  WSPÓLNOTACH  MIESZKANIOWYCH</w:t>
      </w:r>
    </w:p>
    <w:p>
      <w:pPr>
        <w:pStyle w:val="Normal"/>
        <w:rPr>
          <w:rFonts w:ascii="Verdana" w:hAnsi="Verdana" w:cs="Verdana"/>
          <w:b/>
          <w:b/>
          <w:color w:val="0000FF"/>
          <w:spacing w:val="0"/>
          <w:sz w:val="22"/>
        </w:rPr>
      </w:pPr>
      <w:r>
        <w:rPr>
          <w:rFonts w:cs="Verdana" w:ascii="Verdana" w:hAnsi="Verdana"/>
          <w:b/>
          <w:color w:val="0000FF"/>
          <w:spacing w:val="0"/>
          <w:sz w:val="22"/>
        </w:rPr>
      </w:r>
    </w:p>
    <w:p>
      <w:pPr>
        <w:pStyle w:val="TextBodyIndent"/>
        <w:rPr/>
      </w:pPr>
      <w:r>
        <w:rPr>
          <w:rFonts w:cs="Verdana" w:ascii="Verdana" w:hAnsi="Verdana"/>
          <w:sz w:val="22"/>
        </w:rPr>
        <w:t xml:space="preserve">W roku 2004 kontynuowano działania zmierzające do zapewnienia aktywnego udziału w zarządzaniu tymi wspólnotami i efektywnego gospodarowaniu przez nie środkami publicznymi, w szczególności dokonano rozliczenia za 2003 r. zaliczek przekazanych przez Gminę Wrocław do wspólnot mieszkaniowych oraz zakończono rozliczenie tych zaliczek za 2002 r. Ponadto w wyniku wnioskowania przedstawicieli Gminy Wrocław o zwrot nadpłat kosztów zarządu nieruchomościami wspólnymi w czasie aktywnego uczestnictwa w zebraniach wspólnot mieszkaniowych, które odbyły się od lutego do maja 2004 r. rozliczających zarządców za 2003 r. Zgodnie z podjętymi uchwałami </w:t>
      </w:r>
      <w:r>
        <w:rPr>
          <w:rFonts w:cs="Verdana" w:ascii="Verdana" w:hAnsi="Verdana"/>
          <w:b/>
          <w:sz w:val="22"/>
        </w:rPr>
        <w:t>należna do zwrotu Gminie kwota wynosiła 3 001 878,64 zł</w:t>
      </w:r>
      <w:r>
        <w:rPr>
          <w:rFonts w:cs="Verdana" w:ascii="Verdana" w:hAnsi="Verdana"/>
          <w:sz w:val="22"/>
        </w:rPr>
        <w:t xml:space="preserve"> z czego do końca 2004 r. odzyskano kwoty nadpłat w wysokości 2 866 979,29 zł. Pozostałe nadpłaty przekazane zostały m.in. na fundusz remontowy bądź na poczet zaliczek kosztów zarządu roku następnego. </w:t>
      </w:r>
    </w:p>
    <w:p>
      <w:pPr>
        <w:pStyle w:val="TextBodyIndent"/>
        <w:rPr/>
      </w:pPr>
      <w:r>
        <w:rPr>
          <w:rFonts w:cs="Verdana" w:ascii="Verdana" w:hAnsi="Verdana"/>
          <w:sz w:val="22"/>
        </w:rPr>
        <w:t xml:space="preserve">W czasie rocznych zebrań wspólnot mieszkaniowych położono również nacisk na </w:t>
      </w:r>
      <w:r>
        <w:rPr>
          <w:rFonts w:cs="Verdana" w:ascii="Verdana" w:hAnsi="Verdana"/>
          <w:b/>
          <w:sz w:val="22"/>
        </w:rPr>
        <w:t>racjonalne zmniejszenie wysokości zaliczek wnoszonych przez Gminę Wrocław na pokrycie kosztów zarządu nieruchomością wspólną</w:t>
      </w:r>
      <w:r>
        <w:rPr>
          <w:rFonts w:cs="Verdana" w:ascii="Verdana" w:hAnsi="Verdana"/>
          <w:sz w:val="22"/>
        </w:rPr>
        <w:t xml:space="preserve">, zwłaszcza w zakresie wynagrodzenia zarządcy. Wymiernym efektem prowadzonej w ubiegłym roku strategii we wspólnotach mieszkaniowych było obniżenie wysokości zaliczek planowanych na 2004 r. w zakresie utrzymania nieruchomości wspólnej średnio o około </w:t>
      </w:r>
      <w:r>
        <w:rPr>
          <w:rFonts w:cs="Verdana" w:ascii="Verdana" w:hAnsi="Verdana"/>
          <w:b/>
          <w:sz w:val="22"/>
        </w:rPr>
        <w:t xml:space="preserve">5,4% </w:t>
      </w:r>
      <w:r>
        <w:rPr>
          <w:rFonts w:cs="Verdana" w:ascii="Verdana" w:hAnsi="Verdana"/>
          <w:sz w:val="22"/>
        </w:rPr>
        <w:t>w stosunku do roku 2003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rFonts w:cs="Verdana" w:ascii="Verdana" w:hAnsi="Verdana"/>
          <w:sz w:val="22"/>
        </w:rPr>
        <w:t>Zastosowanie elektronicznej bankowości i umowy o masowe polecenie przelewu, zawarte w 2003 r. z BZ WBK umożliwiły w roku sprawozdawczym przelewanie na konta wspólnot mieszkaniowych zaliczki na pokrycie kosztów zarządu nieruchomościami wspólnymi bez pośrednictwa zarządców. Proces wdrożenia systemu polegał na przygotowaniu przez zarządców ujednoliconego przez bank, zestawienia zaliczek i umożliwieniu dokonywania przez Gminę Wrocław elektronicznego transferu środków. Operacja ta w związku z oporem niektórych zarządców, a także z ich nieprzygotowaniem informatycznym trwała wiele miesięcy. Większość zaliczek po ich weryfikacji była już przelewana bezpośrednio na konta wspólnot mieszkaniowych od lipca 2004 r., a do wspólnot zarządzanych przez Grupę Administrator od listopada 2004 r.</w:t>
      </w:r>
    </w:p>
    <w:p>
      <w:pPr>
        <w:pStyle w:val="Heading3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Ponadto w zakresie uczestnictwa Gminy Wrocław we wspólnotach mieszkaniowych </w:t>
      </w:r>
      <w:r>
        <w:rPr>
          <w:rFonts w:cs="Verdana" w:ascii="Verdana" w:hAnsi="Verdana"/>
          <w:sz w:val="22"/>
        </w:rPr>
        <w:t>podjęto w 2004 r. następujące czynności</w:t>
      </w:r>
      <w:r>
        <w:rPr>
          <w:rFonts w:cs="Verdana" w:ascii="Verdana" w:hAnsi="Verdana"/>
          <w:b w:val="false"/>
          <w:sz w:val="22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22"/>
        </w:rPr>
        <w:t>eliminację stosowanego powszechnie przez zarządców sposobu wyliczania wielkości udziału Gminy w nieruchomości wspólnej, niezgodnego z procedurami określonymi w ustawie o własności lokal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22"/>
        </w:rPr>
        <w:t>zmianę umów określających sposób zarządu nieruchomością wspólną, zawartych w formie aktu notarialnego określających stałą stawkę wynagrodzenia za sprawowanie zarząd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22"/>
        </w:rPr>
        <w:t>aktualizację informatycznej bazy danych dotyczących wspólnot mieszkaniowych oraz zasobu komunalnego (doraźnie w programie Excel), co usprawniło uzyskiwanie informacji w zakresie zarządzanego zasobu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>W 2004 r. przygotowano i podpisano umowę między „Miejskim Przedsiębiorstwem Energetyki Cieplnej” S.A., „Zespołem Elektrociepłowni Wrocławskich KOGENERACJA” S.A. oraz Gminą Wrocław w sprawie pilotażowego programu rewitalizacji Wrocławia. Pierwotnie celem wspólnych wysiłków w ramach pilotażu było odrestaurowanie gminnych budynków położonych przy ul. Szczytnickiej 44, 46, 48 i 51, ul. Bolesława Prusa 5 i 5a, ul. Świętokrzyskiej 57 oraz ul. Jedności Narodowej 82 i 86. W związku z brakiem zgody na udział w programie wspólnot mieszkaniowych przy ul. Jedności Narodowej 82 i 86 zostały one zastąpione budynkami stanowiącymi w całości własność Gminy Wrocław położonymi przy      ul. Księcia Witolda 45 i 47. Efektem umowy pilotażowej jest zdobycie doświadczeń, które wykorzystane będą w późniejszym procesie rewitalizacji większych kwartałów Miasta. Zadaniem Departamentu Nieruchomości był całokształt prac związanych z opracowaniem treści i warunków umowy. Funkcję inwestora zastępczego do realizacji zadań objętych programem pełnił Zarząd Inwestycji Miejskich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>Od momentu powstania – od dnia 1 października 2004 r. - Zakład Zarządzania Nieruchomościami przy Zarządzie Zasobu Komunalnego czasowo zarządzał 46 nieruchomościami. W okresie od 1 października do 31 grudnia 2004 r. Zakład, na podstawie zarządzeń Prezydenta Wrocławia, przejął do zarządzania 10 nieruchomości, w których położonych jest 114 lokali mieszkalnych o łącznej powierzchni 5 824,18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w tym 6 nieruchomości od PKP z 78 mieszkaniami o łącznej powierzchni 3 723,09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W okresie tym nastąpiło również przekazanie 5 nieruchomości nabywcom wyłonionym w drodze przetargów przeprowadzonych przez Wydział Nabywania i Sprzedaży Nieruchomości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SPRZEDAŻ NIERUCHOMOŚCI GRUNTOWYCH 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kstpodstawowywcity2"/>
        <w:rPr/>
      </w:pPr>
      <w:r>
        <w:rPr>
          <w:rFonts w:cs="Verdana" w:ascii="Verdana" w:hAnsi="Verdana"/>
          <w:b w:val="false"/>
          <w:sz w:val="22"/>
        </w:rPr>
        <w:t xml:space="preserve">Na koniec roku 2004 </w:t>
      </w:r>
      <w:r>
        <w:rPr>
          <w:rFonts w:cs="Verdana" w:ascii="Verdana" w:hAnsi="Verdana"/>
          <w:sz w:val="22"/>
        </w:rPr>
        <w:t>procedurą</w:t>
      </w:r>
      <w:r>
        <w:rPr>
          <w:rFonts w:cs="Verdana" w:ascii="Verdana" w:hAnsi="Verdana"/>
          <w:b w:val="false"/>
          <w:sz w:val="22"/>
        </w:rPr>
        <w:t xml:space="preserve"> przygotowania do sprzedaży w trybie </w:t>
      </w:r>
      <w:r>
        <w:rPr>
          <w:rFonts w:cs="Verdana" w:ascii="Verdana" w:hAnsi="Verdana"/>
          <w:sz w:val="22"/>
        </w:rPr>
        <w:t>przetargowym objętych było około 260 nieruchomości</w:t>
      </w:r>
      <w:r>
        <w:rPr>
          <w:rFonts w:cs="Verdana" w:ascii="Verdana" w:hAnsi="Verdana"/>
          <w:b w:val="false"/>
          <w:sz w:val="22"/>
        </w:rPr>
        <w:t xml:space="preserve">. Zbycie tych nieruchomości nastąpi w roku 2005 i latach następnych. 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przedaż i oddanie w użytkowanie wieczyste nieruchomości </w:t>
      </w:r>
    </w:p>
    <w:p>
      <w:pPr>
        <w:pStyle w:val="Tekstpodstawowywcity2"/>
        <w:jc w:val="center"/>
        <w:rPr/>
      </w:pPr>
      <w:r>
        <w:rPr>
          <w:rFonts w:cs="Verdana" w:ascii="Verdana" w:hAnsi="Verdana"/>
          <w:sz w:val="22"/>
        </w:rPr>
        <w:t>dokonane w wyniku przeprowadzonych przetargów i rokowań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50"/>
        <w:gridCol w:w="2950"/>
      </w:tblGrid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ind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 xml:space="preserve">ilość </w:t>
            </w:r>
          </w:p>
          <w:p>
            <w:pPr>
              <w:pStyle w:val="Tekstpodstawowywcity2"/>
              <w:ind w:hanging="0"/>
              <w:jc w:val="center"/>
              <w:rPr/>
            </w:pPr>
            <w:r>
              <w:rPr>
                <w:rFonts w:cs="Verdana" w:ascii="Verdana" w:hAnsi="Verdana"/>
                <w:caps/>
                <w:sz w:val="22"/>
              </w:rPr>
              <w:t>nieruchomoś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ind w:hanging="0"/>
              <w:jc w:val="center"/>
              <w:rPr/>
            </w:pPr>
            <w:r>
              <w:rPr>
                <w:rFonts w:cs="Verdana" w:ascii="Verdana" w:hAnsi="Verdana"/>
                <w:caps/>
                <w:sz w:val="22"/>
              </w:rPr>
              <w:t>powierzchnia(</w:t>
            </w:r>
            <w:r>
              <w:rPr>
                <w:rFonts w:cs="Verdana" w:ascii="Verdana" w:hAnsi="Verdana"/>
                <w:sz w:val="22"/>
              </w:rPr>
              <w:t>m</w:t>
            </w:r>
            <w:r>
              <w:rPr>
                <w:rFonts w:cs="Verdana" w:ascii="Verdana" w:hAnsi="Verdana"/>
                <w:caps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caps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 243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Oddanie w użytkowanie wieczys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128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73 371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540"/>
        <w:rPr/>
      </w:pPr>
      <w:r>
        <w:rPr>
          <w:rFonts w:cs="Verdana" w:ascii="Verdana" w:hAnsi="Verdana"/>
          <w:sz w:val="22"/>
        </w:rPr>
        <w:t xml:space="preserve">W roku ubiegłym zostało sprzedanych lub oddanych w użytkowanie wieczyste </w:t>
      </w:r>
      <w:r>
        <w:rPr>
          <w:rFonts w:cs="Verdana" w:ascii="Verdana" w:hAnsi="Verdana"/>
          <w:b/>
          <w:sz w:val="22"/>
        </w:rPr>
        <w:t>w trybie bezprzetargowym 43 nieruchomości</w:t>
      </w:r>
      <w:r>
        <w:rPr>
          <w:rFonts w:cs="Verdana" w:ascii="Verdana" w:hAnsi="Verdana"/>
          <w:sz w:val="22"/>
        </w:rPr>
        <w:t xml:space="preserve">, z przeznaczeniem na poprawę warunków zagospodarowania sąsiednich posesji. Kwota uzyskana do budżetu Miasta z ich sprzedaży wyniosła </w:t>
      </w:r>
      <w:r>
        <w:rPr>
          <w:rFonts w:cs="Verdana" w:ascii="Verdana" w:hAnsi="Verdana"/>
          <w:b/>
          <w:sz w:val="22"/>
        </w:rPr>
        <w:t>1 638 409 zł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b/>
          <w:sz w:val="22"/>
        </w:rPr>
        <w:t>Łączna powierzchnia</w:t>
      </w:r>
      <w:r>
        <w:rPr>
          <w:rFonts w:cs="Verdana" w:ascii="Verdana" w:hAnsi="Verdana"/>
          <w:sz w:val="22"/>
        </w:rPr>
        <w:t xml:space="preserve"> sprzedanych w tym trybie </w:t>
      </w:r>
      <w:r>
        <w:rPr>
          <w:rFonts w:cs="Verdana" w:ascii="Verdana" w:hAnsi="Verdana"/>
          <w:b/>
          <w:sz w:val="22"/>
        </w:rPr>
        <w:t>gruntów wyniosła 8730 m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sz w:val="22"/>
          <w:vertAlign w:val="superscript"/>
        </w:rPr>
        <w:t xml:space="preserve">      </w:t>
      </w:r>
    </w:p>
    <w:p>
      <w:pPr>
        <w:pStyle w:val="TextBody"/>
        <w:ind w:firstLine="540"/>
        <w:rPr/>
      </w:pPr>
      <w:r>
        <w:rPr>
          <w:rFonts w:cs="Verdana" w:ascii="Verdana" w:hAnsi="Verdana"/>
          <w:sz w:val="22"/>
        </w:rPr>
        <w:t>Ponadto na prowadzenie działalności oświatowo-wychowawczej sprzedana została nieruchomość zabudowana, położona przy pl. Franciszkańskim 1-3. Cena sprzedaży przedmiotowej nieruchomości z uwzględnieniem bonifikaty w wysokości 22% wyniosła 2 358 400 zł.</w:t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b/>
          <w:sz w:val="22"/>
        </w:rPr>
        <w:t>Ustanowiono prawo użytkowania wieczystego gruntów</w:t>
      </w:r>
      <w:r>
        <w:rPr>
          <w:rFonts w:cs="Verdana" w:ascii="Verdana" w:hAnsi="Verdana"/>
          <w:sz w:val="22"/>
        </w:rPr>
        <w:t xml:space="preserve"> w stosunku do </w:t>
      </w:r>
      <w:r>
        <w:rPr>
          <w:rFonts w:cs="Verdana" w:ascii="Verdana" w:hAnsi="Verdana"/>
          <w:b/>
          <w:sz w:val="22"/>
        </w:rPr>
        <w:t xml:space="preserve">10 nieruchomości </w:t>
      </w:r>
      <w:r>
        <w:rPr>
          <w:rFonts w:cs="Verdana" w:ascii="Verdana" w:hAnsi="Verdana"/>
          <w:sz w:val="22"/>
        </w:rPr>
        <w:t>o łącznej powierzchni 34 852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oraz sprzedano 2 nieruchomości o łącznej powierzchni 4 827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ZEDAŻ LOKALI MIESZKALNYCH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xtBody"/>
        <w:ind w:firstLine="708"/>
        <w:rPr/>
      </w:pPr>
      <w:r>
        <w:rPr>
          <w:rFonts w:cs="Verdana" w:ascii="Verdana" w:hAnsi="Verdana"/>
          <w:sz w:val="22"/>
        </w:rPr>
        <w:t xml:space="preserve">W 2004 r. dokonano </w:t>
      </w:r>
      <w:r>
        <w:rPr>
          <w:rFonts w:cs="Verdana" w:ascii="Verdana" w:hAnsi="Verdana"/>
          <w:b/>
          <w:sz w:val="22"/>
        </w:rPr>
        <w:t>sprzedaży 1 429 lokali mieszkalnych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b/>
          <w:sz w:val="22"/>
        </w:rPr>
        <w:t>Dochód</w:t>
      </w:r>
      <w:r>
        <w:rPr>
          <w:rFonts w:cs="Verdana" w:ascii="Verdana" w:hAnsi="Verdana"/>
          <w:sz w:val="22"/>
        </w:rPr>
        <w:t xml:space="preserve"> uzyskany ze sprzedaży mieszkań w 2004 r. </w:t>
      </w:r>
      <w:r>
        <w:rPr>
          <w:rFonts w:cs="Verdana" w:ascii="Verdana" w:hAnsi="Verdana"/>
          <w:b/>
          <w:sz w:val="22"/>
        </w:rPr>
        <w:t>wyniósł 20 451 979 zł</w:t>
      </w:r>
      <w:r>
        <w:rPr>
          <w:rFonts w:cs="Verdana" w:ascii="Verdana" w:hAnsi="Verdana"/>
          <w:sz w:val="22"/>
        </w:rPr>
        <w:t>. Kwota ta obejmuje również wpływy z tytułu rat za sprzedane lokale mieszkalne w latach ubiegłych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00" w:leader="none"/>
          <w:tab w:val="left" w:pos="7020" w:leader="none"/>
        </w:tabs>
        <w:rPr/>
      </w:pPr>
      <w:r>
        <w:rPr>
          <w:rFonts w:cs="Verdana" w:ascii="Verdana" w:hAnsi="Verdana"/>
          <w:color w:val="800000"/>
          <w:sz w:val="22"/>
        </w:rPr>
        <w:tab/>
      </w:r>
      <w:r>
        <w:rPr>
          <w:rFonts w:cs="Verdana" w:ascii="Verdana" w:hAnsi="Verdana"/>
          <w:sz w:val="22"/>
        </w:rPr>
        <w:t xml:space="preserve">W przypadku jednoczesnej sprzedaży wszystkich pozostałych lokali bądź ostatniego lokalu mieszkalnego w budynku wielolokalowym dotychczasowym najemcom przyznawana jest wyższa </w:t>
      </w:r>
      <w:r>
        <w:rPr>
          <w:rFonts w:cs="Verdana" w:ascii="Verdana" w:hAnsi="Verdana"/>
          <w:b/>
          <w:sz w:val="22"/>
        </w:rPr>
        <w:t>bonifikata w wysokości 95%</w:t>
      </w:r>
      <w:r>
        <w:rPr>
          <w:rFonts w:cs="Verdana" w:ascii="Verdana" w:hAnsi="Verdana"/>
          <w:sz w:val="22"/>
        </w:rPr>
        <w:t xml:space="preserve">, a od 19 maja 2004 r. – </w:t>
      </w:r>
      <w:r>
        <w:rPr>
          <w:rFonts w:cs="Verdana" w:ascii="Verdana" w:hAnsi="Verdana"/>
          <w:b/>
          <w:sz w:val="22"/>
        </w:rPr>
        <w:t>97%</w:t>
      </w:r>
      <w:r>
        <w:rPr>
          <w:rFonts w:cs="Verdana" w:ascii="Verdana" w:hAnsi="Verdana"/>
          <w:sz w:val="22"/>
        </w:rPr>
        <w:t>. W związku z tym dokonano równoczesnej sprzedaży lokali mieszkalnych w 101 nieruchomościach, w których sprzedano 214 lokali. Z możliwości sprzedaży równoczesnej skorzystało 69 nabywców, w tym z bonifikaty 95%, a 172 – z bonifikaty 97%.</w:t>
      </w:r>
    </w:p>
    <w:p>
      <w:pPr>
        <w:pStyle w:val="TextBody"/>
        <w:ind w:firstLine="708"/>
        <w:rPr/>
      </w:pPr>
      <w:r>
        <w:rPr>
          <w:rFonts w:cs="Verdana" w:ascii="Verdana" w:hAnsi="Verdana"/>
          <w:sz w:val="22"/>
        </w:rPr>
        <w:t xml:space="preserve">W okresie sprawozdawczym w na rzecz dotychczasowych najemców sprzedanych zostało 1 015 lokali mieszkalnych w budynkach wielolokalowych wraz z udziałem w użytkowaniu wieczystym gruntu, 340 lokali mieszkalnych w budynkach wielolokalowych wraz udziałem we własności gruntu i 54 lokale w małych domach. 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center"/>
        <w:rPr/>
      </w:pPr>
      <w:r>
        <w:rPr>
          <w:rFonts w:cs="Verdana" w:ascii="Verdana" w:hAnsi="Verdana"/>
          <w:b/>
          <w:sz w:val="22"/>
        </w:rPr>
        <w:t>Dane o sprzedaży na rzecz najemców lokali mieszkalnych z udziałem w użytkowaniu wieczystym gruntu oraz w budynkach wielolokalowych wraz udziałem we własności gruntu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535"/>
        <w:gridCol w:w="1701"/>
        <w:gridCol w:w="1701"/>
        <w:gridCol w:w="1471"/>
        <w:gridCol w:w="1574"/>
      </w:tblGrid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przedaż na rzecz najemców lokali mieszkalnych z udziałem w użytkowaniu wieczystym gruntu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okość bonifika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Ilość sprzedanych lo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ow. lokali mieszkalnych (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przed bonifikatą (z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 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z bonifikatą (z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mieszkania po bonifikacie (zł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08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 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8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4 479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6 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3 08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1 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 na rzecz najemców lokali mieszkalnych w budynkach wielolokalowych wraz  z udziałem we własności gruntu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okość bonifikat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Ilość sprzedanych lo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ow. Lokali mieszkalnych (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przed bonifikatą (z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1 m</w:t>
            </w:r>
            <w:r>
              <w:rPr>
                <w:rFonts w:cs="Verdana" w:ascii="Verdana" w:hAnsi="Verdana"/>
                <w:sz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</w:rPr>
              <w:t xml:space="preserve"> z bonifikatą (z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Średnia cena mieszkania po bonifikacie (zł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8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56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581</w:t>
            </w:r>
          </w:p>
        </w:tc>
      </w:tr>
      <w:tr>
        <w:trPr>
          <w:trHeight w:val="28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8 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Verdana" w:ascii="Verdana" w:hAnsi="Verdana"/>
          <w:sz w:val="22"/>
        </w:rPr>
        <w:t xml:space="preserve">W 2004 r. </w:t>
      </w:r>
      <w:r>
        <w:rPr>
          <w:rFonts w:cs="Verdana" w:ascii="Verdana" w:hAnsi="Verdana"/>
          <w:b/>
          <w:sz w:val="22"/>
        </w:rPr>
        <w:t>sprzedano w trybie przetargowym 20 lokali mieszkalnych</w:t>
      </w:r>
      <w:r>
        <w:rPr>
          <w:rFonts w:cs="Verdana" w:ascii="Verdana" w:hAnsi="Verdana"/>
          <w:sz w:val="22"/>
        </w:rPr>
        <w:t>. W większości były to lokale o powierzchni powyżej 1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i wymagały znacznych nakładów remontowych. Średnia cena 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uzyskanego w tym trybie wyniosła   1 566 zł. </w:t>
      </w:r>
      <w:r>
        <w:rPr>
          <w:rFonts w:cs="Verdana" w:ascii="Verdana" w:hAnsi="Verdana"/>
          <w:sz w:val="22"/>
          <w:vertAlign w:val="superscript"/>
        </w:rPr>
        <w:t xml:space="preserve"> </w:t>
      </w:r>
      <w:r>
        <w:rPr>
          <w:rFonts w:cs="Verdana" w:ascii="Verdana" w:hAnsi="Verdana"/>
          <w:sz w:val="22"/>
        </w:rPr>
        <w:t xml:space="preserve">Uzyskane </w:t>
      </w:r>
      <w:r>
        <w:rPr>
          <w:rFonts w:cs="Verdana" w:ascii="Verdana" w:hAnsi="Verdana"/>
          <w:b/>
          <w:sz w:val="22"/>
        </w:rPr>
        <w:t xml:space="preserve">wpływy </w:t>
      </w:r>
      <w:r>
        <w:rPr>
          <w:rFonts w:cs="Verdana" w:ascii="Verdana" w:hAnsi="Verdana"/>
          <w:sz w:val="22"/>
        </w:rPr>
        <w:t xml:space="preserve">z tego tytułu w okresie sprawozdawczym wyniosły    </w:t>
      </w:r>
      <w:r>
        <w:rPr>
          <w:rFonts w:cs="Verdana" w:ascii="Verdana" w:hAnsi="Verdana"/>
          <w:b/>
          <w:sz w:val="22"/>
        </w:rPr>
        <w:t>2 903 170 zł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</w:rPr>
        <w:t>W 2004 r. 2 348 najemców lokali mieszkalnych złożyło oferty nabycia zajmowanych lokali mieszkalnych.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RZEDAŻ LOKALI UŻYTKOWYCH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7020" w:leader="none"/>
        </w:tabs>
        <w:rPr/>
      </w:pPr>
      <w:r>
        <w:rPr>
          <w:rFonts w:cs="Verdana" w:ascii="Verdana" w:hAnsi="Verdana"/>
          <w:sz w:val="22"/>
        </w:rPr>
        <w:tab/>
        <w:t xml:space="preserve">W okresie sprawozdawczym 2004 r. </w:t>
      </w:r>
      <w:r>
        <w:rPr>
          <w:rFonts w:cs="Verdana" w:ascii="Verdana" w:hAnsi="Verdana"/>
          <w:b/>
          <w:sz w:val="22"/>
        </w:rPr>
        <w:t>sprzedanych zostało ogółem 95 lokali użytkowych</w:t>
      </w:r>
      <w:r>
        <w:rPr>
          <w:rFonts w:cs="Verdana" w:ascii="Verdana" w:hAnsi="Verdana"/>
          <w:sz w:val="22"/>
        </w:rPr>
        <w:t>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800" w:leader="none"/>
          <w:tab w:val="left" w:pos="70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>w trybie przetargowym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wolnych lokal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800" w:leader="none"/>
          <w:tab w:val="left" w:pos="70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>w trybie bezprzetargowym</w:t>
      </w:r>
      <w:r>
        <w:rPr>
          <w:rFonts w:cs="Verdana" w:ascii="Verdana" w:hAnsi="Verdana"/>
          <w:sz w:val="22"/>
        </w:rPr>
        <w:t xml:space="preserve"> -</w:t>
      </w:r>
      <w:r>
        <w:rPr>
          <w:rFonts w:cs="Verdana" w:ascii="Verdana" w:hAnsi="Verdana"/>
          <w:b/>
          <w:sz w:val="22"/>
        </w:rPr>
        <w:t>37 lokali i 6 garaży</w:t>
      </w:r>
      <w:r>
        <w:rPr>
          <w:rFonts w:cs="Verdana" w:ascii="Verdana" w:hAnsi="Verdana"/>
          <w:sz w:val="22"/>
        </w:rPr>
        <w:t xml:space="preserve"> na rzecz najemców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7020" w:leader="none"/>
        </w:tabs>
        <w:rPr/>
      </w:pPr>
      <w:r>
        <w:rPr>
          <w:color w:val="800000"/>
        </w:rPr>
        <w:tab/>
      </w:r>
      <w:r>
        <w:rPr>
          <w:rFonts w:cs="Verdana" w:ascii="Verdana" w:hAnsi="Verdana"/>
          <w:b/>
          <w:sz w:val="22"/>
        </w:rPr>
        <w:t>Łączne dochody</w:t>
      </w:r>
      <w:r>
        <w:rPr>
          <w:rFonts w:cs="Verdana" w:ascii="Verdana" w:hAnsi="Verdana"/>
          <w:sz w:val="22"/>
        </w:rPr>
        <w:t xml:space="preserve"> uzyskane ze sprzedaży lokali użytkowych uwzględniające raty bieżące i raty z lat ubiegłych w 2004 r. </w:t>
      </w:r>
      <w:r>
        <w:rPr>
          <w:rFonts w:cs="Verdana" w:ascii="Verdana" w:hAnsi="Verdana"/>
          <w:b/>
          <w:sz w:val="22"/>
        </w:rPr>
        <w:t>wyniosły 19 440 602 zł</w:t>
      </w:r>
      <w:r>
        <w:rPr>
          <w:rFonts w:cs="Verdana" w:ascii="Verdana" w:hAnsi="Verdana"/>
          <w:sz w:val="22"/>
        </w:rPr>
        <w:t>. Najemcy 29 lokali użytkowych skorzystali z możliwości ratalnej zapłaty ceny za nabywane lokale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70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/>
      </w:pPr>
      <w:r>
        <w:rPr>
          <w:rFonts w:cs="Verdana" w:ascii="Verdana" w:hAnsi="Verdana"/>
          <w:b/>
          <w:sz w:val="22"/>
        </w:rPr>
        <w:t>Średnie ceny 1 m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b/>
          <w:sz w:val="22"/>
        </w:rPr>
        <w:t xml:space="preserve"> powierzchni lokali użytkowych sprzedanych na rzecz najemców w wybranych rejonach Miast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7020" w:leader="none"/>
        </w:tabs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984"/>
        <w:gridCol w:w="2126"/>
      </w:tblGrid>
      <w:tr>
        <w:trPr>
          <w:trHeight w:val="3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bsz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 sprzedanych lok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wierzchnia lok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cena 1 m</w:t>
            </w:r>
            <w:r>
              <w:rPr>
                <w:rFonts w:cs="Verdana" w:ascii="Verdana" w:hAnsi="Verdana"/>
                <w:b/>
                <w:sz w:val="22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b/>
                <w:sz w:val="22"/>
              </w:rPr>
              <w:t>lokalu (zł)</w:t>
            </w:r>
          </w:p>
        </w:tc>
      </w:tr>
      <w:tr>
        <w:trPr>
          <w:trHeight w:val="4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.821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942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090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960</w:t>
            </w:r>
          </w:p>
        </w:tc>
      </w:tr>
      <w:tr>
        <w:trPr>
          <w:trHeight w:val="3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.003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/>
      </w:pPr>
      <w:r>
        <w:rPr>
          <w:rFonts w:cs="Verdana" w:ascii="Verdana" w:hAnsi="Verdana"/>
          <w:sz w:val="22"/>
        </w:rPr>
        <w:t>Dziewięć lokali użytkowych sprzedanych zostało w budynkach wpisanych do rejestru zabytków i z tego tytułu nabywcy skorzystali z bonifikaty od ceny nabycia w wysokości 30%.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rFonts w:cs="Verdana" w:ascii="Verdana" w:hAnsi="Verdana"/>
          <w:sz w:val="22"/>
        </w:rPr>
        <w:t>Średnia cena 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powierzchni lokali użytkowych sprzedanych w drodze przetargu w ubiegłym roku wyniosła 2 994 zł. Najwyższa cena – 29 817 zł/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- została zaoferowana za lokal położony w Starym Mieście – Rynek-Ratusz 15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caps/>
          <w:sz w:val="22"/>
        </w:rPr>
      </w:pPr>
      <w:r>
        <w:rPr>
          <w:rFonts w:cs="Verdana" w:ascii="Verdana" w:hAnsi="Verdana"/>
          <w:b/>
          <w:cap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caps/>
          <w:spacing w:val="30"/>
          <w:sz w:val="22"/>
        </w:rPr>
        <w:t xml:space="preserve">Nabywanie nieruchomości do zasobu Gminy Wrocław </w:t>
      </w:r>
    </w:p>
    <w:p>
      <w:pPr>
        <w:pStyle w:val="TextBody"/>
        <w:rPr>
          <w:rFonts w:ascii="Verdana" w:hAnsi="Verdana" w:cs="Verdana"/>
          <w:b/>
          <w:b/>
          <w:caps/>
          <w:spacing w:val="30"/>
          <w:sz w:val="22"/>
        </w:rPr>
      </w:pPr>
      <w:r>
        <w:rPr>
          <w:rFonts w:cs="Verdana" w:ascii="Verdana" w:hAnsi="Verdana"/>
          <w:b/>
          <w:caps/>
          <w:spacing w:val="30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color w:val="800000"/>
          <w:sz w:val="22"/>
        </w:rPr>
        <w:tab/>
      </w:r>
      <w:r>
        <w:rPr>
          <w:rFonts w:cs="Verdana" w:ascii="Verdana" w:hAnsi="Verdana"/>
          <w:sz w:val="22"/>
        </w:rPr>
        <w:t xml:space="preserve">W okresie sprawozdawczym przeprowadzono </w:t>
      </w:r>
      <w:r>
        <w:rPr>
          <w:rFonts w:cs="Verdana" w:ascii="Verdana" w:hAnsi="Verdana"/>
          <w:b/>
          <w:sz w:val="22"/>
        </w:rPr>
        <w:t>41 transakcji nabycia nieruchomości do zasobu Gmin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3696"/>
        <w:gridCol w:w="2179"/>
        <w:gridCol w:w="2179"/>
      </w:tblGrid>
      <w:tr>
        <w:trPr>
          <w:trHeight w:val="7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L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rodzaj nieruchomośc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20"/>
              </w:rPr>
              <w:t>(</w:t>
            </w:r>
            <w:r>
              <w:rPr>
                <w:rFonts w:cs="Verdana" w:ascii="Verdana" w:hAnsi="Verdana"/>
                <w:b/>
                <w:sz w:val="20"/>
              </w:rPr>
              <w:t>m</w:t>
            </w:r>
            <w:r>
              <w:rPr>
                <w:rFonts w:cs="Verdana" w:ascii="Verdana" w:hAnsi="Verdana"/>
                <w:b/>
                <w:caps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caps/>
                <w:sz w:val="20"/>
              </w:rPr>
              <w:t>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cena nabyc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20"/>
              </w:rPr>
              <w:t>(</w:t>
            </w:r>
            <w:r>
              <w:rPr>
                <w:rFonts w:cs="Verdana" w:ascii="Verdana" w:hAnsi="Verdana"/>
                <w:b/>
                <w:sz w:val="20"/>
              </w:rPr>
              <w:t>zł</w:t>
            </w:r>
            <w:r>
              <w:rPr>
                <w:rFonts w:cs="Verdana" w:ascii="Verdana" w:hAnsi="Verdana"/>
                <w:b/>
                <w:caps/>
                <w:sz w:val="20"/>
              </w:rPr>
              <w:t>)</w:t>
            </w:r>
          </w:p>
        </w:tc>
      </w:tr>
      <w:tr>
        <w:trPr>
          <w:trHeight w:val="5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Nieruchomości gruntowe zabudowane i niezabudowan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39 5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 482 836</w:t>
            </w:r>
          </w:p>
        </w:tc>
      </w:tr>
      <w:tr>
        <w:trPr>
          <w:trHeight w:val="5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ieruchomości lokalow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84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5 387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ykupy nieruchomości lub też regulacje ich stanów prawnych w zakresie niezbędnym do przeprowadzenia inwestycji sieci uzbrojenia podziemnego i modernizacji nawierzchni dróg obejmowały m.in. przejmowanie praw do nieruchomości przy inwestycjach przygotowywanych na Ołtaszynie, Kowalach, Gaju-Południe, Klecinie, Oporowie i Krzykach. Wiele z tych procesów rozpoczętych w roku sprawozdawczym kontynuowanych będzie lub też sfinalizowanych w 2005 r.</w:t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w wyniku przeprowadzenia zamian lokali mieszkalnych lub ich wykupu od osób fizycznych została uregulowana sprawa praw własności kompleksu nieruchomości przy ul. Górniczej 24-50. Następnie nieruchomość ta przekazana została aportem do „Towarzystwa Budownictwa Społecznego” Sp. z o.o. na realizację komunalnego budownictwa mieszkaniowego. </w:t>
      </w:r>
    </w:p>
    <w:p>
      <w:pPr>
        <w:pStyle w:val="TextBody"/>
        <w:ind w:firstLine="708"/>
        <w:rPr/>
      </w:pPr>
      <w:r>
        <w:rPr>
          <w:rFonts w:cs="Verdana" w:ascii="Verdana" w:hAnsi="Verdana"/>
          <w:sz w:val="22"/>
        </w:rPr>
        <w:t>Dokończone zostały również analogiczne procedury dotyczące kompleksu nieruchomości przy ul. Górniczej 11-49, co umożliwiło Gminie rozpoczęcie inwestycji budowy kompleksu budynków mieszkalnych przeznaczonych na wynajem. Prowadzone były także wykupy lokali mieszkalnych w nieruchomościach przy    ul. Górniczej 52-80 oraz Murarskiej na osiedlu Pilczyce. Zakończenie tych procesów stworzy nowe możliwości inwestycyjne w sektorze budownictwa mieszkaniowego, przy czym terminy zakończenia tych procedur uzależnione są od rozstrzygnięć nielicznych spraw spadkowych właścicieli oraz orzeczeń sądów powszechnych.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>W 2004 r. zawarta została umowa zamiany nieruchomości pomiędzy Gminą Wrocław a Skarbem Państwa. W wyniku zamiany Gmina przejęła prawa własności do 7 nieruchomości, w przypadku 6 nieruchomości Gmina wcześniej posiadała prawo użytkowania wieczystego i zobligowana była do ponoszenia opłat rocznych z tego tytułu. W zamian Skarb Państwa otrzymał prawo własności do 5 nieruchomości w celu regulacji ich stanów prawnych bądź sprzedaży w trybie przetargowym.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RGANIZACJA PRZETARGÓW</w:t>
      </w:r>
    </w:p>
    <w:p>
      <w:pPr>
        <w:pStyle w:val="Heading2"/>
        <w:ind w:firstLine="708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</w:r>
    </w:p>
    <w:p>
      <w:pPr>
        <w:pStyle w:val="Heading2"/>
        <w:ind w:firstLine="708"/>
        <w:rPr/>
      </w:pPr>
      <w:r>
        <w:rPr>
          <w:rFonts w:cs="Verdana" w:ascii="Verdana" w:hAnsi="Verdana"/>
          <w:b w:val="false"/>
          <w:spacing w:val="0"/>
        </w:rPr>
        <w:t xml:space="preserve">W 2004 r. </w:t>
      </w:r>
      <w:r>
        <w:rPr>
          <w:rFonts w:cs="Verdana" w:ascii="Verdana" w:hAnsi="Verdana"/>
          <w:spacing w:val="0"/>
        </w:rPr>
        <w:t>przeprowadzono 145 przetargów i 26 rokowań</w:t>
      </w:r>
      <w:r>
        <w:rPr>
          <w:rFonts w:cs="Verdana" w:ascii="Verdana" w:hAnsi="Verdana"/>
          <w:b w:val="false"/>
          <w:spacing w:val="0"/>
        </w:rPr>
        <w:t xml:space="preserve"> dotyczących obrotu cywilnoprawnego nieruchomościami gruntowymi i lokalowymi. </w:t>
      </w:r>
    </w:p>
    <w:p>
      <w:pPr>
        <w:pStyle w:val="Heading2"/>
        <w:ind w:firstLine="708"/>
        <w:rPr>
          <w:rFonts w:ascii="Verdana" w:hAnsi="Verdana" w:cs="Verdana"/>
          <w:b w:val="false"/>
          <w:b w:val="false"/>
          <w:spacing w:val="0"/>
        </w:rPr>
      </w:pPr>
      <w:r>
        <w:rPr>
          <w:rFonts w:cs="Verdana" w:ascii="Verdana" w:hAnsi="Verdana"/>
          <w:b w:val="false"/>
          <w:spacing w:val="0"/>
        </w:rPr>
      </w:r>
    </w:p>
    <w:p>
      <w:pPr>
        <w:pStyle w:val="Heading2"/>
        <w:ind w:firstLine="708"/>
        <w:jc w:val="center"/>
        <w:rPr>
          <w:rFonts w:ascii="Verdana" w:hAnsi="Verdana" w:cs="Verdana"/>
          <w:spacing w:val="0"/>
        </w:rPr>
      </w:pPr>
      <w:r>
        <w:rPr>
          <w:rFonts w:cs="Verdana" w:ascii="Verdana" w:hAnsi="Verdana"/>
          <w:spacing w:val="0"/>
        </w:rPr>
        <w:t>Rodzaj i ilość przeprowadzonych przetargów i rokowań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268"/>
        <w:gridCol w:w="1276"/>
        <w:gridCol w:w="1559"/>
        <w:gridCol w:w="1418"/>
      </w:tblGrid>
      <w:tr>
        <w:trPr>
          <w:trHeight w:val="1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RZETARG/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ORMA ZB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PIS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PRZETARG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PRZETARGÓW ROZSTRZYGN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PRZETARGÓW BEZ REZULTATU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Ro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rFonts w:cs="Verdana" w:ascii="Verdana" w:hAnsi="Verdana"/>
                <w:sz w:val="22"/>
              </w:rPr>
              <w:t>Lokal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Oddanie w użytkowanie wieczy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right"/>
              <w:rPr/>
            </w:pPr>
            <w:r>
              <w:rPr>
                <w:rFonts w:cs="Verdana" w:ascii="Verdana" w:hAnsi="Verdana"/>
                <w:b/>
                <w:sz w:val="22"/>
              </w:rPr>
              <w:t>Rokowania 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targ ust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rFonts w:cs="Verdana" w:ascii="Verdana" w:hAnsi="Verdana"/>
                <w:sz w:val="22"/>
              </w:rPr>
              <w:t>Lokale mieszk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kal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arg ust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Oddanie w użytkowanie wieczy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etarg ofert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danie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w użytkowanie wieczy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</w:t>
            </w:r>
          </w:p>
        </w:tc>
      </w:tr>
      <w:tr>
        <w:trPr>
          <w:trHeight w:val="4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targ ust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Dzierż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etarg ofertow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targ ofer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sz w:val="22"/>
              </w:rPr>
              <w:t>Lokal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zetargi 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0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zetargach wzięło udział  595 osób prawnych i fizycznych.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PROMOCJA I REKLAMA 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b/>
          <w:sz w:val="22"/>
        </w:rPr>
        <w:t>Największe przedsięwzięcia promocyjno-reklamowe w 2004 r</w:t>
      </w:r>
      <w:r>
        <w:rPr>
          <w:rFonts w:cs="Verdana" w:ascii="Verdana" w:hAnsi="Verdana"/>
          <w:sz w:val="22"/>
        </w:rPr>
        <w:t xml:space="preserve">. dotyczące </w:t>
      </w:r>
      <w:r>
        <w:rPr>
          <w:rFonts w:cs="Verdana" w:ascii="Verdana" w:hAnsi="Verdana"/>
          <w:b/>
          <w:sz w:val="22"/>
        </w:rPr>
        <w:t>ofert nieruchomości Gminy Wrocław</w:t>
      </w:r>
      <w:r>
        <w:rPr>
          <w:rFonts w:cs="Verdana" w:ascii="Verdana" w:hAnsi="Verdana"/>
          <w:sz w:val="22"/>
        </w:rPr>
        <w:t>, to:</w:t>
      </w:r>
    </w:p>
    <w:p>
      <w:pPr>
        <w:pStyle w:val="Heading5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Międzynarodowe Targi Nieruchomości MIPIM w Cannes we Francji,</w:t>
      </w:r>
    </w:p>
    <w:p>
      <w:pPr>
        <w:pStyle w:val="Heading5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misja gospodarcza we Włoszech i Niemczech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 xml:space="preserve">Międzynarodowe Targi Nieruchomości Komercyjnych EXPO REAL w Monachium w Niemczech w październiku 2004 r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promocja ofert prowadzona była:</w:t>
      </w:r>
    </w:p>
    <w:p>
      <w:pPr>
        <w:pStyle w:val="Styl1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środkach masowego przekazu: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2"/>
        </w:rPr>
        <w:t>reklama w telewizji TeDe,</w:t>
      </w:r>
    </w:p>
    <w:p>
      <w:pPr>
        <w:pStyle w:val="Styl1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dawnictwach specjalistycznych: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klama w katalogu Targów CEPIF,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reklama w czasopiśmie Polska Giełda Nieruchomości</w:t>
      </w:r>
    </w:p>
    <w:p>
      <w:pPr>
        <w:pStyle w:val="Styl1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oprzez tablice lub bannery reklamowe zainstalowane bezpośrednio na terenie lub obiekcie przeznaczonym do sprzedaży,</w:t>
      </w:r>
    </w:p>
    <w:p>
      <w:pPr>
        <w:pStyle w:val="Styl1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a pomocą programu komputerowego SIGN-Giełda Nieruchomości oraz link’a w serwisie miejskim.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caps/>
          <w:spacing w:val="30"/>
          <w:sz w:val="22"/>
        </w:rPr>
        <w:t>Przekształcenie prawa użytkowania wieczystego Gruntu i nabycie prawa własności gruntu</w:t>
      </w:r>
    </w:p>
    <w:p>
      <w:pPr>
        <w:pStyle w:val="TextBody"/>
        <w:rPr>
          <w:rFonts w:ascii="Verdana" w:hAnsi="Verdana" w:cs="Verdana"/>
          <w:caps/>
          <w:spacing w:val="30"/>
          <w:sz w:val="22"/>
        </w:rPr>
      </w:pPr>
      <w:r>
        <w:rPr>
          <w:rFonts w:cs="Verdana" w:ascii="Verdana" w:hAnsi="Verdana"/>
          <w:caps/>
          <w:spacing w:val="30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okresie od 1 stycznia do 31 grudnia 2004 r. wydanych zostało </w:t>
      </w:r>
      <w:r>
        <w:rPr>
          <w:rFonts w:cs="Verdana" w:ascii="Verdana" w:hAnsi="Verdana"/>
          <w:b/>
          <w:color w:val="000000"/>
          <w:sz w:val="22"/>
        </w:rPr>
        <w:t xml:space="preserve">960 </w:t>
      </w:r>
      <w:r>
        <w:rPr>
          <w:rFonts w:cs="Verdana" w:ascii="Verdana" w:hAnsi="Verdana"/>
          <w:b/>
          <w:sz w:val="22"/>
        </w:rPr>
        <w:t>decyzji w spawie przekształcenia prawa użytkowania wieczystego w prawo własności</w:t>
      </w:r>
      <w:r>
        <w:rPr>
          <w:rFonts w:cs="Verdana" w:ascii="Verdana" w:hAnsi="Verdana"/>
          <w:sz w:val="22"/>
        </w:rPr>
        <w:t xml:space="preserve"> na podstawie</w:t>
      </w:r>
      <w:r>
        <w:rPr>
          <w:rFonts w:cs="Verdana" w:ascii="Verdana" w:hAnsi="Verdana"/>
          <w:color w:val="800000"/>
          <w:sz w:val="22"/>
        </w:rPr>
        <w:t xml:space="preserve"> </w:t>
      </w:r>
      <w:r>
        <w:rPr>
          <w:rFonts w:cs="Verdana" w:ascii="Verdana" w:hAnsi="Verdana"/>
          <w:sz w:val="22"/>
        </w:rPr>
        <w:t>ustawy z dnia 4 września 1997 r. o przekształceniu prawa użytkowania wieczystego przysługującego osobom fizycznym w prawo własności.</w:t>
      </w:r>
    </w:p>
    <w:p>
      <w:pPr>
        <w:pStyle w:val="TextBody"/>
        <w:ind w:firstLine="70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W 2004 r. w </w:t>
      </w:r>
      <w:r>
        <w:rPr>
          <w:rFonts w:cs="Verdana" w:ascii="Verdana" w:hAnsi="Verdana"/>
          <w:b/>
          <w:sz w:val="22"/>
        </w:rPr>
        <w:t xml:space="preserve">417 </w:t>
      </w:r>
      <w:r>
        <w:rPr>
          <w:rFonts w:cs="Verdana" w:ascii="Verdana" w:hAnsi="Verdana"/>
          <w:sz w:val="22"/>
        </w:rPr>
        <w:t xml:space="preserve">przypadkach postępowanie w sprawie przekształcenia prawa użytkowania wieczystego w prawo własności zakończyło się </w:t>
      </w:r>
      <w:r>
        <w:rPr>
          <w:rFonts w:cs="Verdana" w:ascii="Verdana" w:hAnsi="Verdana"/>
          <w:b/>
          <w:sz w:val="22"/>
        </w:rPr>
        <w:t>decyzją pozytywną.</w:t>
      </w:r>
      <w:r>
        <w:rPr>
          <w:rFonts w:cs="Verdana" w:ascii="Verdana" w:hAnsi="Verdana"/>
          <w:sz w:val="22"/>
        </w:rPr>
        <w:t xml:space="preserve"> Natomiast odmowy przekształcenia - 40 decyzji administracyjnych - spowodowane były głównie brakiem wniosków wszystkich współużytkowników wieczystych oraz powstanie prawa współużytkowania wieczystego związanego z odrębną własnością lokali po dniu 31 października 1998 r. 468 postępowań zostało zakończonych decyzjami umarzającymi. W większości przypadków umorzenie postępowania następowało w związku z pozytywną oceną, w pierwszej kolejności, uprawnień do stwierdzenia nabycia prawa własności na podstawie ustawy z 26 lipca 2001 r.</w:t>
      </w:r>
    </w:p>
    <w:p>
      <w:pPr>
        <w:pStyle w:val="TextBody"/>
        <w:ind w:firstLine="70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Verdana" w:ascii="Verdana" w:hAnsi="Verdana"/>
          <w:sz w:val="22"/>
        </w:rPr>
        <w:t xml:space="preserve">W wyniku postępowań prowadzonych na podstawie ustawy  z dnia 26 lipca 2001 r. o nabywaniu przez użytkowników wieczystych prawa własności nieruchomości wydano </w:t>
      </w:r>
      <w:r>
        <w:rPr>
          <w:rFonts w:cs="Verdana" w:ascii="Verdana" w:hAnsi="Verdana"/>
          <w:b/>
          <w:sz w:val="22"/>
        </w:rPr>
        <w:t>1 565 decyzji</w:t>
      </w:r>
      <w:r>
        <w:rPr>
          <w:rFonts w:cs="Verdana" w:ascii="Verdana" w:hAnsi="Verdana"/>
          <w:sz w:val="22"/>
        </w:rPr>
        <w:t xml:space="preserve"> dotyczących </w:t>
      </w:r>
      <w:r>
        <w:rPr>
          <w:rFonts w:cs="Verdana" w:ascii="Verdana" w:hAnsi="Verdana"/>
          <w:b/>
          <w:sz w:val="22"/>
        </w:rPr>
        <w:t>nabycia prawa własności</w:t>
      </w:r>
      <w:r>
        <w:rPr>
          <w:rFonts w:cs="Verdana" w:ascii="Verdana" w:hAnsi="Verdana"/>
          <w:sz w:val="22"/>
        </w:rPr>
        <w:t xml:space="preserve"> w 2004 r.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Verdana" w:ascii="Verdana" w:hAnsi="Verdana"/>
          <w:sz w:val="22"/>
        </w:rPr>
        <w:t>Zmiana przepisów prawnych polegająca na konieczności przygotowywania wykazów nieruchomości przewidzianych do uwłaszczenia na mocy rozporządzenia Ministra Skarbu Państwa z dnia 23 listopada 2003 r. - w sprawie szczegółowego trybu wydawania decyzji o nabyciu przez użytkowników i współużytkowników wieczystych prawa własności nieruchomości zabudowanych na cele mieszkaniowe lub stanowiących nieruchomości rolne, wpłynęły w sposób istotny na ilość wydanych decyzji. W przygotowanych wykazach znalazło się 7 305 nieruchomości, w tym 123 nieruchomości zabudowane budynkami wielolokalowymi. W dalszej kolejności wszyscy użytkownicy wieczyści informowani byli o wyłożeniu wykazów do wiadomości publicznej.</w:t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okresie sprawozdawczym nabycie prawa własności zostało potwierdzone w 1 153 decyzjach administracyjnych. Niespełnienie warunków zawartych w ustawie było przyczyną wydania 403 decyzji odmawiających nabycia prawa własności nieruchomości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lość wydanych w 2004 r. decyzji w sprawie przekształcenia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awa użytkowania wieczystego gruntu i decyzje nabycia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wa własności gruntu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020"/>
        <w:gridCol w:w="1021"/>
        <w:gridCol w:w="1020"/>
        <w:gridCol w:w="1021"/>
        <w:gridCol w:w="1021"/>
        <w:gridCol w:w="1417"/>
      </w:tblGrid>
      <w:tr>
        <w:trPr>
          <w:trHeight w:val="8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cyzje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0"/>
              </w:rPr>
              <w:t>Pozytyw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0"/>
              </w:rPr>
              <w:t>Odmown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O umorzeni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 zmia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0"/>
              </w:rPr>
              <w:t>Uchyla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0"/>
              </w:rPr>
              <w:t>ogółem decyzje</w:t>
            </w:r>
          </w:p>
        </w:tc>
      </w:tr>
      <w:tr>
        <w:trPr>
          <w:trHeight w:val="11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0"/>
              </w:rPr>
              <w:t>w sprawie przekształcenia prawa użytkowania wieczystego w prawo własnoś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60</w:t>
            </w:r>
          </w:p>
        </w:tc>
      </w:tr>
      <w:tr>
        <w:trPr>
          <w:trHeight w:val="8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0"/>
              </w:rPr>
              <w:t>w sprawie nabycia prawa własnośc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65</w:t>
            </w:r>
          </w:p>
        </w:tc>
      </w:tr>
      <w:tr>
        <w:trPr>
          <w:trHeight w:val="4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Ogółem decyzj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 525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GOSPODAROWANIE LOKALAMI MIESZKALNYMI </w:t>
      </w:r>
    </w:p>
    <w:p>
      <w:pPr>
        <w:pStyle w:val="Normal"/>
        <w:ind w:firstLine="709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 r. przeprowadzono postępowania, które zakończyły się zawarciem </w:t>
      </w:r>
      <w:r>
        <w:rPr>
          <w:rFonts w:cs="Verdana" w:ascii="Verdana" w:hAnsi="Verdana"/>
          <w:b/>
          <w:sz w:val="22"/>
        </w:rPr>
        <w:t>1 438 umów najmu lokali mieszkaln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center"/>
        <w:rPr/>
      </w:pPr>
      <w:r>
        <w:rPr>
          <w:rFonts w:cs="Verdana" w:ascii="Verdana" w:hAnsi="Verdana"/>
          <w:b/>
          <w:sz w:val="22"/>
        </w:rPr>
        <w:t>Szczegółowy zakres działania dotyczący zawartych umów oraz sporządzonych aneksów do umów</w:t>
      </w:r>
    </w:p>
    <w:p>
      <w:pPr>
        <w:pStyle w:val="TextBody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1559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zpatrywane spraw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egulowane tytuły prawne (umowy     i aneksy do um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2"/>
              </w:rPr>
              <w:t>Wnioski rozpatrzone negatyw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Postępowania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 tok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kwidacja lokali wspólnych poprzez rozgęszczenia, połączenia lok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42 tytuły prawne </w:t>
            </w:r>
          </w:p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16 umów o rem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przywrócenie tytułu prawnego do lokalu </w:t>
              <w:br/>
              <w:t>po spłacie zadłuż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12  tytułów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zamiany ze względu na stan zdrow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13 tytułów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zamiany między stronami, kwota odzyskana przy zamianach za spłatę zadłużenia wynosi             318 930  z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282 tytuły 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stępowania po zgonie najemc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678 tytułów praw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postępowania po wyprowadzeniu się najemcy, przepisywanie um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538 tytułów prawnych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3</w:t>
            </w:r>
          </w:p>
        </w:tc>
      </w:tr>
      <w:tr>
        <w:trPr>
          <w:trHeight w:val="8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dzierżawy 45-letnie i „za symboliczną złotówkę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46 tytułów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>
          <w:trHeight w:val="1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lokale do remontu na koszt własny ujęte w publikowanych wykazach oraz  po wykonanym remoncie (4 600 wniosków)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62 tytuły prawne</w:t>
            </w:r>
          </w:p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94 umowy o rem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</w:t>
            </w:r>
          </w:p>
        </w:tc>
      </w:tr>
      <w:tr>
        <w:trPr>
          <w:trHeight w:val="8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lokale socjalne z tytułu niskich dochodów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03 wnioski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93 tytuły 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pracownie artystyczne – najem po przeprowadzonym przez Wydział Kultury konkursie ofe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5 tytułów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modernizacje i przebudowy wykonane na koszt najemcy, inwentaryzacje, korek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165  tytułów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lokale do remontu na koszt własny dla najemców l. socj. którzy utracili uprawnienia  do zajmowania l. socj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5 tytułów prawnych</w:t>
            </w:r>
          </w:p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sz w:val="22"/>
              </w:rPr>
              <w:t>4 umowy o remont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1 941 tytułów prawnych,</w:t>
            </w:r>
          </w:p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114 umów o rem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90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sprawozdawczym wykonano eksmisje z 10 lokali mieszkalnych, w tym 3 eksmisje z prawem do lokalu socjalnego.</w:t>
      </w:r>
    </w:p>
    <w:p>
      <w:pPr>
        <w:pStyle w:val="TextBody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2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zdysponowanie lokali mieszkalnych do remontu</w:t>
      </w:r>
    </w:p>
    <w:p>
      <w:pPr>
        <w:pStyle w:val="TextBody"/>
        <w:ind w:firstLine="72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na koszt przyszłego najemcy</w:t>
      </w:r>
    </w:p>
    <w:p>
      <w:pPr>
        <w:pStyle w:val="TextBody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mowy o remont lokali mieszkalnych na koszt przyszłego najemcy podpisane w 2004 r. z następującymi podmiotam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umów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wnioskodawcami starającymi się o lokal po publikacji wyka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najemcami lokali socjalnych, którzy utracili uprawnienia do dalszego zajmowania lokalu (zarządzenia Prezyden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najemcami wykwaterowanymi z lokali dotychczas zajmowanych, nienadających się do zamieszkiwania, np. przy rozdziale r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najemcami wykwaterowanymi w celu w celu likwidacji lokali wspólnych / przyłączenia lokali niesamodzielnych do istniejących mieszk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zawartych umów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4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</w:t>
      </w:r>
      <w:r>
        <w:rPr>
          <w:rFonts w:cs="Verdana" w:ascii="Verdana" w:hAnsi="Verdana"/>
          <w:b/>
          <w:sz w:val="22"/>
        </w:rPr>
        <w:t>zostało zagospodarowanych 371 pustostanów</w:t>
      </w:r>
      <w:r>
        <w:rPr>
          <w:rFonts w:cs="Verdana" w:ascii="Verdana" w:hAnsi="Verdana"/>
          <w:sz w:val="22"/>
        </w:rPr>
        <w:t xml:space="preserve"> pochodzących z „ruchu ludności” w następujący sposób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14 - do remontu na koszt przyszłego najemc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13 -  na lokale zamienne (w tym 10 do remontu na koszt własny)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 – dla najemców lokali niesamodzielnych w celu odzyskania dużych mieszkań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4 – na lokale socjaln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 – na zamianę z urzędu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– na pracownie plastyczn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4 – do sprzedaż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1 – przekwalifikowano z lokalu mieszkalnego na lokal użytkowy.</w:t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przypadku 24 wolnych lokali mieszkalnych nastąpiło samowolne zajęcie. W związku z tym sprawy przekazywano do radców prawnych w celu wdrożenia procedury sądowej. 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kale zamienn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>W 2004 r. wykwaterowane zostały 192 rodziny, które otrzymały lokale zamienn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 w nowym budownictwie</w:t>
        <w:tab/>
        <w:t>-    7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-  z ruchu ludności</w:t>
        <w:tab/>
        <w:tab/>
        <w:tab/>
        <w:t>-  113 ( w tym 10 do remontu na koszt własny).</w:t>
      </w:r>
    </w:p>
    <w:p>
      <w:pPr>
        <w:pStyle w:val="Tekstpodstawowy2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>W ramach realizacji planu w latach 2003 i 2004 łącznie wykwaterowano 469 najemców a tym samym zakończono wykwaterowanie w całości z 59 budynków. Wykwaterowanie z lokali ujętych w planach 2003/2004 będzie kontynuowane w roku bieżącym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numPr>
          <w:ilvl w:val="0"/>
          <w:numId w:val="15"/>
        </w:numPr>
        <w:rPr>
          <w:rFonts w:ascii="Verdana" w:hAnsi="Verdana" w:cs="Verdana"/>
          <w:spacing w:val="0"/>
        </w:rPr>
      </w:pPr>
      <w:r>
        <w:rPr>
          <w:rFonts w:cs="Verdana" w:ascii="Verdana" w:hAnsi="Verdana"/>
          <w:spacing w:val="0"/>
        </w:rPr>
        <w:t>Lokale socjalne</w:t>
      </w:r>
    </w:p>
    <w:p>
      <w:pPr>
        <w:pStyle w:val="Normal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</w:r>
    </w:p>
    <w:p>
      <w:pPr>
        <w:pStyle w:val="TextBody"/>
        <w:ind w:left="12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tan zasobu lokali socjalnych </w:t>
      </w:r>
    </w:p>
    <w:p>
      <w:pPr>
        <w:pStyle w:val="TextBody"/>
        <w:ind w:left="12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2409"/>
        <w:gridCol w:w="2127"/>
        <w:gridCol w:w="1911"/>
      </w:tblGrid>
      <w:tr>
        <w:trPr>
          <w:trHeight w:val="52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ZASÓB LOKALI SOCJ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dzień 31.12.2003 r.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66</w:t>
            </w:r>
          </w:p>
        </w:tc>
      </w:tr>
      <w:tr>
        <w:trPr>
          <w:trHeight w:val="52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dzień 31.12.2004 r.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58</w:t>
            </w:r>
          </w:p>
        </w:tc>
      </w:tr>
      <w:tr>
        <w:trPr/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</w:rPr>
              <w:t xml:space="preserve">Zmiana w stosunku do dnia 31.12.2003 r. 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+192</w:t>
            </w:r>
          </w:p>
        </w:tc>
      </w:tr>
      <w:tr>
        <w:trPr/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8 budynkach wytypowanych jako budynki z mieszkaniami socjal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budynku przy ul. Żmigrodzkiej 225, po remonci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zyskane z „ruchu ludności”</w:t>
            </w:r>
          </w:p>
        </w:tc>
      </w:tr>
      <w:tr>
        <w:trPr/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/>
      </w:pPr>
      <w:r>
        <w:rPr>
          <w:rFonts w:cs="Verdana" w:ascii="Verdana" w:hAnsi="Verdana"/>
          <w:sz w:val="22"/>
        </w:rPr>
        <w:t>W 2004 r. łączna liczba wyroków sądowych z prawem do lokalu socjalnego przekazanych do realizacji Gminie Wrocław wynosiła 391, w tym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85 z powództwa Gmin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06 z powództwa spółdzielni i innych podmiotów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za tym z powództwa Gminy uzyskano 69 wyroków eksmisyjnych bez prawa do lokalu socjalnego.</w:t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roku sprawozdawczym zawarto 30 umów najmu lokali socjalnych z tytułu wyroków sądow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GOSPODAROWANIE LOKALAMI UŻYTKOWYMI </w:t>
      </w:r>
    </w:p>
    <w:p>
      <w:pPr>
        <w:pStyle w:val="Tekstpodstawowy2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b/>
          <w:sz w:val="22"/>
        </w:rPr>
        <w:t>Gmina Wrocław</w:t>
      </w:r>
      <w:r>
        <w:rPr>
          <w:rFonts w:cs="Verdana" w:ascii="Verdana" w:hAnsi="Verdana"/>
          <w:sz w:val="22"/>
        </w:rPr>
        <w:t xml:space="preserve"> wg stanu na dzień 31.12.2004 r. </w:t>
      </w:r>
      <w:r>
        <w:rPr>
          <w:rFonts w:cs="Verdana" w:ascii="Verdana" w:hAnsi="Verdana"/>
          <w:b/>
          <w:sz w:val="22"/>
        </w:rPr>
        <w:t>dysponowała 3 798 lokalami użytkowymi o powierzchni 419 179 m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(o 13 mniej niż rok wcześniej). </w:t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Centrum Handlowym Gmina Wrocław była właścicielem 339 lokali użytkowych. </w:t>
      </w:r>
    </w:p>
    <w:p>
      <w:pPr>
        <w:pStyle w:val="TextBody"/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truktura zawartych umów najmu lokali użytkowych </w:t>
      </w:r>
    </w:p>
    <w:p>
      <w:pPr>
        <w:pStyle w:val="TextBody"/>
        <w:ind w:firstLine="709"/>
        <w:jc w:val="center"/>
        <w:rPr/>
      </w:pPr>
      <w:r>
        <w:rPr>
          <w:rFonts w:cs="Verdana" w:ascii="Verdana" w:hAnsi="Verdana"/>
          <w:b/>
          <w:sz w:val="22"/>
        </w:rPr>
        <w:t>w Centrum Handlowym</w:t>
      </w:r>
    </w:p>
    <w:p>
      <w:pPr>
        <w:pStyle w:val="Tekstpodstawowy2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6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/>
            </w:pPr>
            <w:r>
              <w:rPr>
                <w:rFonts w:cs="Verdana" w:ascii="Verdana" w:hAnsi="Verdana"/>
                <w:sz w:val="22"/>
              </w:rPr>
              <w:t>Liczba zawartych umów najmu lokali użyt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9"/>
              </w:numPr>
              <w:shd w:fill="auto" w:val="clear"/>
              <w:jc w:val="both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w wyniku rozstrzygniętego przetarg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9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"/>
              </w:numPr>
              <w:shd w:fill="auto" w:val="clear"/>
              <w:jc w:val="both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dla podmiotów niekomer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7"/>
              </w:numPr>
              <w:shd w:fill="auto" w:val="clear"/>
              <w:jc w:val="both"/>
              <w:rPr/>
            </w:pPr>
            <w:r>
              <w:rPr>
                <w:rFonts w:cs="Verdana" w:ascii="Verdana" w:hAnsi="Verdana"/>
                <w:b w:val="false"/>
                <w:sz w:val="22"/>
              </w:rPr>
              <w:t>w pozostałych przypadkach (zmiana warunków lub podmiotu najm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53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auto" w:val="clea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zba podpisanych aneksów do obowiązujących umów naj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hd w:fill="auto" w:val="clea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</w:tbl>
    <w:p>
      <w:pPr>
        <w:pStyle w:val="Tekstpodstawowy2"/>
        <w:ind w:firstLine="709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firstLine="709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wyniku przeprowadzonej analizy wysokości czynszu w umowach najmu lokali użytkowych w Centrum Handlowym zawartych na czas nieoznaczony podjęto działania w celu dostosowania stawki czynszu najmu 47 lokali do poziomu wynikającego z obowiązujących przepisów. Monitoring zadłużenia użytkowników lokali użytkowych w Centrum Handlowym zaowocował  zawarciem 5 porozumień o spłacie zadłużenia w ratach. 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>W 2004 r. uzyskano 5 wyroków o eksmisji oraz 8 wyroków o zapłatę zadłużenia dotyczących lokali użytkowych. Zostały wykonane 3 wyroki eksmisyjne.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 xml:space="preserve">W 2004 r. przeprowadzono 134 postępowania w sprawie zawarcia umowy najmu lokalu z zasobu Gminy z podmiotami prowadzącymi działalność niekomercyjną. W wyniku tego zawarto 19 umów najmu oraz 2 umowy użyczenia z podmiotami niekomercyjnymi. 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>W ramach kontynuacji rozpoczętej w kwietniu 2003 r. akcji oddawania w najem na preferencyjnych zasadach pustostanów położonych poza Centrum Handlowym zostało przygotowane Zarządzenie Prezydenta nr 2939/04 z dnia 24.05.2004 r., na podstawie którego spółki zarządzające zasobem gminnych lokali użytkowych mogą zagospodarować w trybie rokowań publicznych lokale wolne od ponad 6 miesięcy i nieatrakcyjne ze względu na położenie lub stan techniczny. Rokowania na w/w lokale ogłaszane były sukcesywnie w drugim półroczu 2004 r.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 xml:space="preserve">Po analizie ulg udzielonych w czynszu za lokale użytkowe wprowadzona została zmiana do Uchwały Zarządu Miasta nr 70/00 w sprawie wytycznych do ustalania stawek czynszu dla lokali użytkowych oddawanych przez gminę Wrocław w najem w trybie bezprzetargowym, która spowodowała likwidację ulgi w czynszu dla najemców lokali, w których szkoleni są uczniowie oraz aptek, gdzie odbywają się praktyki studenckie i staże podyplomowe. 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 xml:space="preserve">W 2004 r. opublikowano na stronie internetowej Urzędu 11 wykazów wolnych lokali użytkowych przeznaczonych do wynajęcia. 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>Od dnia 1 listopada 2004 r. przejęte zostały sprawy dotyczące sezonowych ogródków gastronomicznych na terenie Gminy Wrocław. W związku z tym przystąpiono do prac nad zmianą dotychczasowych przepisów dotyczących sezonowych ogródków gastronomicznych, tj. uchwały nr 1974/02 Zarządu Miasta Wrocławia z dnia 12 listopada 2002 r.</w:t>
      </w:r>
    </w:p>
    <w:p>
      <w:pPr>
        <w:pStyle w:val="Normal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/>
      </w:pPr>
      <w:r>
        <w:rPr>
          <w:rFonts w:cs="Verdana" w:ascii="Verdana" w:hAnsi="Verdana"/>
          <w:spacing w:val="30"/>
          <w:sz w:val="22"/>
        </w:rPr>
        <w:t>POWIATOWY ZASÓB GEODEZYJNY I KARTOGRAFICZNY ORAZ KATASTER NIERUCHOMOŚCI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ciowy zakres prac związanych z powiatowym zasobem</w:t>
      </w:r>
    </w:p>
    <w:p>
      <w:pPr>
        <w:pStyle w:val="Heading7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odezyjnym i kartograficzny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228"/>
        <w:gridCol w:w="1229"/>
        <w:gridCol w:w="1796"/>
      </w:tblGrid>
      <w:tr>
        <w:trPr>
          <w:trHeight w:val="34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RAC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PRAC</w:t>
            </w:r>
          </w:p>
        </w:tc>
      </w:tr>
      <w:tr>
        <w:trPr>
          <w:trHeight w:val="340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r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 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 r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Wprowadzanie zmian do operatu ewidencyjneg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 0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33 3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6 17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ygotowywanie i wysyłka zawiadomień o wprowadzonych zmianach w ewidencji gruntów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 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3 66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yjmowanie zamówień i przygotowywanie materiałów do prac geodezyjnych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 5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8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Kontrola operatów przyjmowanych do zasob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 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6 4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99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Przygotowanie dokumentacji dla potrzeb Urzędu oraz jednostek organizacyjnych Miasta /ilość spraw/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 7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06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zba przyjętych do uzgadniania projektów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5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73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zba uzgodnionych projektów</w:t>
            </w:r>
          </w:p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/wydanych opinii/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 5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709</w:t>
            </w:r>
          </w:p>
        </w:tc>
      </w:tr>
    </w:tbl>
    <w:p>
      <w:pPr>
        <w:pStyle w:val="Normal"/>
        <w:suppressAutoHyphens w:val="true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uppressAutoHyphens w:val="true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lipcu 2004 r. Zarząd Geodezji, Kartografii i Katastru przejął od Wydziału Mienia i Geodezji zadania z zakresu  podziałów, rozgraniczeń oraz wznowień znaków granicznych nieruchomości stanowiących własność Gminy Wrocław nie oddanych w użytkowanie wieczyste i nieruchomości stanowiących własność Skarbu Państwa. </w:t>
      </w:r>
    </w:p>
    <w:p>
      <w:pPr>
        <w:pStyle w:val="HTMLwstpniesformatowan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709"/>
        <w:jc w:val="center"/>
        <w:rPr/>
      </w:pPr>
      <w:r>
        <w:rPr>
          <w:rFonts w:cs="Verdana" w:ascii="Verdana" w:hAnsi="Verdana"/>
          <w:b/>
          <w:sz w:val="22"/>
        </w:rPr>
        <w:t>Ilościowy zakres  prac</w:t>
      </w:r>
    </w:p>
    <w:p>
      <w:pPr>
        <w:pStyle w:val="Normal"/>
        <w:suppressAutoHyphens w:val="tru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3686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RA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ILOŚĆ PRAC w 2004 r. 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iczba przyjętych zleceń na: </w:t>
            </w:r>
          </w:p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</w:rPr>
              <w:t>1.podziały nieruchom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wznowienia, okazania granic it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zna zrealizowanych:</w:t>
            </w:r>
          </w:p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 podziałów dział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99" w:leader="none"/>
              </w:tabs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 wznowień, okazań granic it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6</w:t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uppressAutoHyphens w:val="true"/>
        <w:ind w:firstLine="720"/>
        <w:rPr/>
      </w:pPr>
      <w:r>
        <w:rPr>
          <w:rFonts w:cs="Verdana" w:ascii="Verdana" w:hAnsi="Verdana"/>
          <w:sz w:val="22"/>
        </w:rPr>
        <w:t xml:space="preserve">W 2004 r. </w:t>
      </w:r>
      <w:r>
        <w:rPr>
          <w:rFonts w:cs="Verdana" w:ascii="Verdana" w:hAnsi="Verdana"/>
          <w:b/>
          <w:sz w:val="22"/>
        </w:rPr>
        <w:t>kontynuowano opracowanie sytemu katastru miejskiego Wrocławia w części dotyczącej mienia komunalnego</w:t>
      </w:r>
      <w:r>
        <w:rPr>
          <w:rFonts w:cs="Verdana" w:ascii="Verdana" w:hAnsi="Verdana"/>
          <w:sz w:val="22"/>
        </w:rPr>
        <w:t xml:space="preserve">. Prace obejmowały gromadzenie informacji dotyczących mienia komunalnego w postaci analogowej  i cyfrowej oraz integrowanie ich z danymi istniejącymi w Zarządzie Geodezji, Kartografii i Katastru Miejskiego we Wrocławiu. Zgromadzone dane wymagają weryfikacji, która będzie dokonana poprzez prace zlecone w drodze przetargu ogłoszonego w grudniu 2004 r. </w:t>
      </w:r>
    </w:p>
    <w:p>
      <w:pPr>
        <w:pStyle w:val="Normal"/>
        <w:suppressAutoHyphens w:val="true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prac nad inwentaryzacją mienia komunalnego przygotowano również oprogramowanie, które umożliwiło: gromadzenie informacji, aktualizację, edycję danych opisowych i graficznych z wykorzystaniem intranetu   i internetu, w odniesieniu do mienia komunalnego i Skarbu Państwa oraz udostępniania informacji z ewidencji gruntów i rejestru cen oraz wartości. Jednocześnie wdrożono oprogramowanie umożliwiające wykonywanie analiz przestrze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REGULACJE STANÓW PRAWNYCH NIERUCHOMOŚCI </w:t>
      </w:r>
    </w:p>
    <w:p>
      <w:pPr>
        <w:pStyle w:val="Normal"/>
        <w:ind w:left="360"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 2004 r. kontynuowane były postępowania w sprawie sprzedaży spółdzielniom mieszkaniowym nieruchomości pozostających w ich użytkowaniu wieczystym i zabudowanych na cele mieszkaniowe z zastosowaniem bonifikaty. W wyniku prowadzonych działań zawarto 397 aktów notarialnych z 26 spółdzielniami mieszkaniowymi. na podstawie których sprzedano grunt o pow. 150 ha.</w:t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</w:rPr>
        <w:t xml:space="preserve">W ramach </w:t>
      </w:r>
      <w:r>
        <w:rPr>
          <w:rFonts w:cs="Verdana" w:ascii="Verdana" w:hAnsi="Verdana"/>
          <w:b/>
          <w:sz w:val="22"/>
        </w:rPr>
        <w:t>realizacji stanów prawnych nieruchomości</w:t>
      </w:r>
      <w:r>
        <w:rPr>
          <w:rFonts w:cs="Verdana" w:ascii="Verdana" w:hAnsi="Verdana"/>
          <w:sz w:val="22"/>
        </w:rPr>
        <w:t xml:space="preserve"> stanowiących własność Gminy Wrocław w 2004 r.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kazano w użytkowanie 1 nieruchomość zabudowaną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kazano w trwały zarząd 2 nieruchomośc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złożono wnioski w sprawie wykreślenia z operatu ewidencji gruntów użytkowników 11 nieruchomości wpisanych bez podstawy praw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na podstawie umowy użyczenia przekazano 13 nieruchomości o łącznej powierzchni 6 2044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owadzono 6 zamian nieruchomości związanych z regulacją stanów prawnych, z czego 4 – ze spółdzielniami mieszkaniowymi - zakończono zawarciem aktów notarial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zawarto umowy zmiany terminów użytkowania wieczystego dla 8 nieruchomości, których użytkownikami wieczystymi były spółdzielnie mieszkaniow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konano sprzedaży 1 nieruchomości na rzecz jej użytkownika wieczyst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 xml:space="preserve">dokonano 54 skutecznych wypowiedzeń opłaty rocznej z tytułu użytkowania wieczystego gruntów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przygotowano 620 informacji dla nabywców nieruchomości dotyczących wysokości opłaty rocznej za użytkowanie wieczyst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dzielono bonifikaty osobom o niskich dochodach (w tym członkom spółdzielni mieszkaniowych) w odpowiedzi na 131 wniosków, w 6 przypadkach odmówiono bonifik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warto 370 umów dzierżawy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Umowy dzierżawy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1701"/>
        <w:gridCol w:w="1134"/>
        <w:gridCol w:w="1701"/>
      </w:tblGrid>
      <w:tr>
        <w:trPr>
          <w:trHeight w:val="10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dzaj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Ogółem 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sz w:val="22"/>
              </w:rPr>
              <w:t>pow. (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Czynsz roczny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sz  miesięczny netto (zł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rPr/>
            </w:pPr>
            <w:r>
              <w:rPr>
                <w:rFonts w:cs="Verdana" w:ascii="Verdana" w:hAnsi="Verdana"/>
              </w:rPr>
              <w:t>Umowy na cele ro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,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Umowy pod kioski i pawilony hand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4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3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Umowy na grunty zabud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5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6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mowy pod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kin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mowy pod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0"/>
              </w:rPr>
              <w:t>trafost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0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,6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052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2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 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7 635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  <w:tab w:val="left" w:pos="709" w:leader="none"/>
        </w:tabs>
        <w:ind w:left="709" w:hanging="360"/>
        <w:rPr/>
      </w:pPr>
      <w:r>
        <w:rPr>
          <w:rFonts w:cs="Verdana" w:ascii="Verdana" w:hAnsi="Verdana"/>
          <w:sz w:val="22"/>
        </w:rPr>
        <w:t>dokonano naliczeń opłat za bezumowne korzystanie z gruntu Gminy dla 60 podmiotów na ogólną kwotę czynszu miesięcznego wynoszącą 48 638 zł netto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naliczeń z tytułu wynagrodzenia za zajmowanie gruntów Gminy wbrew woli właściciela, po bezskutecznym żądaniu jego zwrotu oraz po ustaniu stosunku dzierżawy na łączną kwotę 19 068 zł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opracowano 222 protokoły czasowego udostępnienia gruntów komunalnych na rzecz inwestorów realizujących uzbrojenie podziemne związane z rozbudową telekomunikacji, energetyki, gazownictwa, wodociągów, ciepłownictwa itp. oraz pod zaplecza budów. Łączna kwota naliczonych umów z tego tytułu wyniosła 39 125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opracowano 415 wykazów dotyczących informacji o nieruchomościach przeznaczonych do dzierżawy w trybie bezprzetargowym i przetargowym. Jednocześnie przeprowadzono 56 negocjacji z dzierżawcami w zakresie szczegółowych warunków umownych jak też wysokości kwoty czynszu dzierżawn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udostępniono na rzecz 9 podmiotów prowadzących działalność rozrywkowo-kulturalną (cyrki, wesołe miasteczka itp.) grunt Gminy Wrocław</w:t>
      </w:r>
      <w:r>
        <w:rPr>
          <w:rFonts w:cs="Verdana" w:ascii="Verdana" w:hAnsi="Verdana"/>
          <w:color w:val="000000"/>
          <w:sz w:val="22"/>
        </w:rPr>
        <w:t xml:space="preserve">. Wpływy z tego tytułu wyniosły 10 000 </w:t>
      </w:r>
      <w:r>
        <w:rPr>
          <w:rFonts w:cs="Verdana" w:ascii="Verdana" w:hAnsi="Verdana"/>
          <w:sz w:val="22"/>
        </w:rPr>
        <w:t>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ustalono decyzją stawkę procentową opłaty rocznej z tytułu użytkowania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gaszono prawo użytkowania do 1 nieruchomości przy ul. Mazowieckiej 17 oraz uczestniczono w przejęciu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złożono 12 wniosków do Sądu Rejonowego Wrocław Krzyki IV Wydział Ksiąg Wieczystych w sprawie ujawnienia prawa pierwokupu Gminy Wrocław przysługującego stosunku do nieruchomości wpisanych do rejestru zabyt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>rozpatrzono 8 wniosków złożonych m.in. przez Wydział Edukacji i Wydział Zdrowia w sprawach przejęcia nieruchomości zbędnych dotychczasowym użytkownikom pod kątem ich przyszłego zagospodarow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rozpatrywano wnioski osób fizycznych i prawnych o ustanowienie na nieruchomościach gminnych służebności przechodu i przejazdu lub drogi koniecznej, z czego w dwóch przypadkach zawarto akty notarial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zawarto Ugodę przed Komisją Majątkową w Warszawie w sprawie przeniesienia własności lokalu przy ul. Traugutta 60/2 wraz z udziałem w częściach wspólnych  budynku i gruncie. Ugoda wyczerpała całość roszczeń zgłoszonych przez Zakon O.O. Bonifratrów do nieruchomości przy ul. Traugutta 60, 61, 63 i 65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ind w:left="709" w:hanging="360"/>
        <w:rPr/>
      </w:pPr>
      <w:r>
        <w:rPr>
          <w:rFonts w:cs="Verdana" w:ascii="Verdana" w:hAnsi="Verdana"/>
          <w:sz w:val="22"/>
        </w:rPr>
        <w:t>od lipca 2004 r. w ramach postępowań w sprawie egzekucji obowiązków o charakterze niepieniężnym z nieruchomości skierowano 15 wniosków egzekucyjnych do komornika w wyniku czego 8 egzekucji zakończono wydaniem gruntu, pozostałe są w trakcie postępowania egzekucyjnego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left="66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OMUNALIZACJA NIERUCHOMOŚCI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prac związanych z komunalizacją mienia wg prawomocnych decyzji Wojewody Dolnośląskiego </w:t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.01.2004 r. do 31.12.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275"/>
        <w:gridCol w:w="1203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MUNALIZACJA Z MOCY PRAWA W TRYBIE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POWIERZCHNIA W m</w:t>
            </w:r>
            <w:r>
              <w:rPr>
                <w:rFonts w:cs="Verdana" w:ascii="Verdana" w:hAnsi="Verdana"/>
                <w:b/>
                <w:sz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DZIAŁ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DECYZJI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I.</w:t>
            </w:r>
            <w:r>
              <w:rPr>
                <w:rFonts w:cs="Verdana" w:ascii="Verdana" w:hAnsi="Verdana"/>
                <w:sz w:val="22"/>
              </w:rPr>
              <w:t xml:space="preserve"> art.5 ust.1 – ustawy z dnia 10.05.1990 r. przepisy wprowadzające ustawę o samorządzie terytorialnym i ustawę o pracownikach samorządowych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4 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II</w:t>
            </w:r>
            <w:r>
              <w:rPr>
                <w:rFonts w:cs="Verdana" w:ascii="Verdana" w:hAnsi="Verdana"/>
                <w:sz w:val="22"/>
              </w:rPr>
              <w:t>. art. 13 ust. 2 – ustawy z dnia 19.10.1991 r. o gospodarowaniu nieruchomościami rolnymi Skarbu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 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6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MUNALIZACJA NA WNIOSEK W TRYBI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.</w:t>
            </w:r>
            <w:r>
              <w:rPr>
                <w:rFonts w:cs="Verdana" w:ascii="Verdana" w:hAnsi="Verdana"/>
                <w:sz w:val="22"/>
              </w:rPr>
              <w:t xml:space="preserve"> art. 5 ust. 4 – ustawy z dnia 10.05.1990 r. przepisy wprowadzające ustawę o samorządzie terytorialnym i ustawę o pracownikach samorzą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93 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numPr>
          <w:ilvl w:val="0"/>
          <w:numId w:val="0"/>
        </w:numPr>
        <w:ind w:left="0" w:firstLine="708"/>
        <w:rPr/>
      </w:pPr>
      <w:r>
        <w:rPr>
          <w:rFonts w:cs="Verdana" w:ascii="Verdana" w:hAnsi="Verdana"/>
          <w:b w:val="false"/>
          <w:sz w:val="22"/>
        </w:rPr>
        <w:t>W 2004 r. przejęto na rzecz Miasta na prawach powiatu – Wrocław grunt o powierzchni 39 827 m</w:t>
      </w:r>
      <w:r>
        <w:rPr>
          <w:rFonts w:cs="Verdana" w:ascii="Verdana" w:hAnsi="Verdana"/>
          <w:b w:val="false"/>
          <w:sz w:val="22"/>
          <w:vertAlign w:val="superscript"/>
        </w:rPr>
        <w:t>2</w:t>
      </w:r>
      <w:r>
        <w:rPr>
          <w:rFonts w:cs="Verdana" w:ascii="Verdana" w:hAnsi="Verdana"/>
          <w:b w:val="false"/>
          <w:sz w:val="22"/>
        </w:rPr>
        <w:t xml:space="preserve"> na cele oświatowe.</w:t>
      </w:r>
    </w:p>
    <w:p>
      <w:pPr>
        <w:pStyle w:val="Heading1"/>
        <w:numPr>
          <w:ilvl w:val="0"/>
          <w:numId w:val="0"/>
        </w:numPr>
        <w:ind w:left="720" w:hanging="72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GOSPODAROWANIE ZASOBEM NIERUCHOMOŚCI 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KARBU PAŃSTWA</w:t>
      </w:r>
    </w:p>
    <w:p>
      <w:pPr>
        <w:pStyle w:val="Normal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kstpodstawowywcity2"/>
        <w:rPr/>
      </w:pPr>
      <w:r>
        <w:rPr>
          <w:rFonts w:cs="Verdana" w:ascii="Verdana" w:hAnsi="Verdana"/>
          <w:b w:val="false"/>
          <w:sz w:val="22"/>
        </w:rPr>
        <w:t xml:space="preserve">W ramach gospodarowania nieruchomościami Skarbu Państwa </w:t>
      </w:r>
      <w:r>
        <w:rPr>
          <w:rFonts w:cs="Verdana" w:ascii="Verdana" w:hAnsi="Verdana"/>
          <w:sz w:val="22"/>
        </w:rPr>
        <w:t>kontynuowano aktualizację opłat rocznych z tytułu użytkowania wieczystego gruntów Skarbu Państwa</w:t>
      </w:r>
      <w:r>
        <w:rPr>
          <w:rFonts w:cs="Verdana" w:ascii="Verdana" w:hAnsi="Verdana"/>
          <w:b w:val="false"/>
          <w:sz w:val="22"/>
        </w:rPr>
        <w:t xml:space="preserve"> w wyniku wzrostu wartości nieruchomości oraz określanie stawki procentowej zgodnej z celem wykorzystania nieruchomości. </w:t>
      </w:r>
    </w:p>
    <w:p>
      <w:pPr>
        <w:pStyle w:val="Tekstpodstawowywcity2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59"/>
        <w:gridCol w:w="1985"/>
        <w:gridCol w:w="19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hanging="0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/>
            </w:pPr>
            <w:r>
              <w:rPr>
                <w:rFonts w:cs="Verdana" w:ascii="Verdana" w:hAnsi="Verdana"/>
                <w:sz w:val="22"/>
              </w:rPr>
              <w:t>Liczba wypowied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/>
            </w:pPr>
            <w:r>
              <w:rPr>
                <w:rFonts w:cs="Verdana" w:ascii="Verdana" w:hAnsi="Verdana"/>
                <w:sz w:val="22"/>
              </w:rPr>
              <w:t>Powierzchnia (m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okość opłaty (zł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/>
            </w:pPr>
            <w:r>
              <w:rPr>
                <w:rFonts w:cs="Verdana" w:ascii="Verdana" w:hAnsi="Verdana"/>
                <w:b w:val="false"/>
                <w:sz w:val="22"/>
              </w:rPr>
              <w:t xml:space="preserve">Aktualizacja opłat z urzęd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 xml:space="preserve">660 7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 061 038,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Aktualizacja opłat na wnio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 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3 689,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/>
            </w:pPr>
            <w:r>
              <w:rPr>
                <w:rFonts w:cs="Verdana" w:ascii="Verdana" w:hAnsi="Verdana"/>
                <w:b w:val="false"/>
                <w:sz w:val="22"/>
              </w:rPr>
              <w:t>Określenie stawki procentowej zgodnie z art. 221, następnie określenie o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8 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9 304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/>
            </w:pPr>
            <w:r>
              <w:rPr>
                <w:rFonts w:cs="Verdana" w:ascii="Verdana" w:hAnsi="Verdana"/>
                <w:b w:val="false"/>
                <w:sz w:val="22"/>
              </w:rPr>
              <w:t xml:space="preserve">Wypowiedzenie dotychczasowej stawki procent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31 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69 535,9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2 3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53 568,50</w:t>
            </w:r>
          </w:p>
        </w:tc>
      </w:tr>
    </w:tbl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sz w:val="22"/>
        </w:rPr>
        <w:t>W 2004 r. przygotowano 15 protokołów czasowego udostępnienia gruntów Skarbu Państwa na rzecz inwestorów realizujących uzbrojenie podziemne, związane z rozbudową telekomunikacji, energetyki, gazownictwa, wodociągów, ciepłownictwa itp. oraz pod  zaplecza budowy. Łączna kwota naliczonych opłat z tego tytułu wyniosła</w:t>
      </w:r>
      <w:r>
        <w:rPr>
          <w:rFonts w:cs="Verdana" w:ascii="Verdana" w:hAnsi="Verdana"/>
          <w:b/>
          <w:sz w:val="22"/>
        </w:rPr>
        <w:t>: 1 227,00 zł nett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mowy dotyczące nieruchomości Skarbu Państwa zawarte w 2004 r.</w:t>
      </w:r>
    </w:p>
    <w:p>
      <w:pPr>
        <w:pStyle w:val="Normal"/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551"/>
      </w:tblGrid>
      <w:tr>
        <w:trPr>
          <w:trHeight w:val="567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zawartych umów/aneks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zawartych umów/aneksów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kty notarial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stanowienie prawa użytkowania wieczyst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um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neks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zedaż prawa własności lokalu mieszkalnego wraz z przynależnym grun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um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neks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miana nieruchomości z Gminą Wrocł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um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neks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arowi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neks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3 um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aneksy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2"/>
              </w:rPr>
              <w:t>Forma pisem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zierżawa gruntu pod pawilony handlowe, garaże i inne obiek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umowy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em lok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umowy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umów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>
          <w:rFonts w:cs="Verdana" w:ascii="Verdana" w:hAnsi="Verdana"/>
          <w:b w:val="false"/>
          <w:sz w:val="22"/>
        </w:rPr>
        <w:t xml:space="preserve">W związku z gospodarką nieruchomościami Skarbu Państwa wydano 151 decyzji administracyjnych i 222 postanowienia. 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wcity2"/>
        <w:jc w:val="center"/>
        <w:rPr/>
      </w:pPr>
      <w:r>
        <w:rPr>
          <w:rFonts w:cs="Verdana" w:ascii="Verdana" w:hAnsi="Verdana"/>
          <w:sz w:val="22"/>
        </w:rPr>
        <w:t>Szczegółowy zakres zakończonych postępowań administracyjnych</w:t>
      </w:r>
    </w:p>
    <w:p>
      <w:pPr>
        <w:pStyle w:val="Tekstpodstawowywcit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860"/>
        <w:gridCol w:w="1382"/>
      </w:tblGrid>
      <w:tr>
        <w:trPr>
          <w:trHeight w:val="454" w:hRule="atLeast"/>
        </w:trPr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postępowan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ecyzji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Trwały zarzą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stanowienie trwałego zarząd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gaszenie trwałego zarząd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ne decyzj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Przekształcenie prawa użytkowania wieczysteg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Przekształcenie prawa użytkowania wieczystego w prawo własności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dmowa przekształcenia prawa użytkowania wieczystego w prawo własnośc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morzenie postępowania w sprawie przekształcenia prawa użytkowania wieczystego w prawo własnośc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ne decyzj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Nieodpłatne nabycie prawa własnoś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a nieodpłatnego nabycia prawa własnośc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morzenie postępowania w sprawie nieodpłatnego nabycia prawa własnośc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ne decyzj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Działki siedliskowe i „dożywotki"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yznanie nieodpłatnie działki siedliskowej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znanie nieodpłatnie  „dożywotki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ne decyzj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Zaświadcze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 przejęciu własności nieruchomości na rzecz Skarbu Państw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5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enie posiadania gospodarstwa rolneg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3</w:t>
            </w:r>
          </w:p>
        </w:tc>
      </w:tr>
      <w:tr>
        <w:trPr>
          <w:trHeight w:val="454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stanowienia ogółe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2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>
          <w:rFonts w:cs="Verdana" w:ascii="Verdana" w:hAnsi="Verdana"/>
          <w:b w:val="false"/>
          <w:sz w:val="22"/>
        </w:rPr>
        <w:t>W okresie sprawozdawczym wydano 11 decyzji potwierdzających uprawnienia do uzyskania ekwiwalentu za mienie zabużańskie na ogólną kwotę:        11 155 665,00 zł. Od 30.01.2004 r. prawo do zaliczenia wartości nieruchomości pozostawionych poza obecnymi granicami państwa polskiego potwierdza wojewoda na podstawie ustawy z dnia 12 grudnia 2003 r. o zaliczaniu na poczet ceny sprzedaży albo opłat z tytułu użytkowania wieczystego nieruchomości Skarbu Państwa wartości nieruchomości pozostawionych poza obecnymi granicami państwa polskiego. Postępowania w tej sprawie wszczęte i niezakończone przed dniem wejścia w życie w/w ustawy zostały przekazane postanowieniami do prowadzenia właściwym wojewodom w I połowie 2004 r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>W ramach gospodarowania zasobem nieruchomości Skarbu Państwa rozpatrzono ogółem 371 wniosków o udzielenie bonifikaty od opłat z tytułu użytkowania wieczystego gruntu z powodu niskich dochodów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0 bonifikat w opłatach osobom fizycz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 bonifikat w opłatach spółdzielniom mieszkaniow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mówiono 16 wnioskodawcom bonifikaty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W 2004 r. </w:t>
      </w:r>
      <w:r>
        <w:rPr>
          <w:rFonts w:cs="Verdana" w:ascii="Verdana" w:hAnsi="Verdana"/>
          <w:b/>
          <w:sz w:val="22"/>
        </w:rPr>
        <w:t>dochód uzyskany w wyniku gospodarowania zasobem nieruchomości Skarbu Państwa wyniósł 35 765 189 zł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>kwota</w:t>
      </w:r>
      <w:r>
        <w:rPr>
          <w:rFonts w:cs="Verdana" w:ascii="Verdana" w:hAnsi="Verdana"/>
          <w:sz w:val="22"/>
        </w:rPr>
        <w:t xml:space="preserve">        </w:t>
      </w:r>
      <w:r>
        <w:rPr>
          <w:rFonts w:cs="Verdana" w:ascii="Verdana" w:hAnsi="Verdana"/>
          <w:b/>
          <w:sz w:val="22"/>
        </w:rPr>
        <w:t>8 725 680 zł stanowiła dochód Gminy Wrocław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5"/>
        <w:ind w:left="21" w:hanging="0"/>
        <w:rPr/>
      </w:pPr>
      <w:r>
        <w:rPr>
          <w:rFonts w:cs="Verdana" w:ascii="Verdana" w:hAnsi="Verdana"/>
          <w:color w:val="000000"/>
          <w:spacing w:val="30"/>
          <w:sz w:val="22"/>
        </w:rPr>
        <w:t>OPŁATA Z TYTUŁU ZMIANY WARTOŚCI NIERUCHOMOŚCI W ZWIĄZKU Z UCHWALENIEM PLANU MIEJSCOWEGO LUB JEGO ZMIANĄ ORAZ OPŁATY ADIACENCKIE</w:t>
      </w:r>
    </w:p>
    <w:p>
      <w:pPr>
        <w:pStyle w:val="Normal"/>
        <w:rPr>
          <w:rFonts w:ascii="Verdana" w:hAnsi="Verdana" w:cs="Verdana"/>
          <w:color w:val="000000"/>
          <w:spacing w:val="30"/>
          <w:sz w:val="22"/>
          <w:u w:val="single"/>
        </w:rPr>
      </w:pPr>
      <w:r>
        <w:rPr>
          <w:rFonts w:cs="Verdana" w:ascii="Verdana" w:hAnsi="Verdana"/>
          <w:color w:val="000000"/>
          <w:spacing w:val="30"/>
          <w:sz w:val="22"/>
          <w:u w:val="single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z w:val="22"/>
        </w:rPr>
        <w:t>przeanalizowano łącznie 3 710 aktów notarialnych</w:t>
      </w:r>
      <w:r>
        <w:rPr>
          <w:rFonts w:cs="Verdana" w:ascii="Verdana" w:hAnsi="Verdana"/>
          <w:color w:val="000000"/>
          <w:sz w:val="22"/>
        </w:rPr>
        <w:t xml:space="preserve">. Prowadzono 58 postępowań w sprawie naliczenia jednorazowej opłaty z tytułu wzrostu wartości nieruchomości w związku z uchwaleniem planu miejscowego lub jego zmianą. W konsekwencji prowadzonych postępowań administracyjnych wydano w okresie sprawozdawczym razem 34 decyzje, na łączną kwotę 853 985 zł. Od 21 decyzji wniesiono odwołania do Samorządowego Kolegium Odwoławczego. W 15 przypadkach odwołań Samorządowe </w:t>
      </w:r>
      <w:r>
        <w:rPr>
          <w:rFonts w:cs="Verdana" w:ascii="Verdana" w:hAnsi="Verdana"/>
          <w:sz w:val="22"/>
        </w:rPr>
        <w:t>Kolegium Odwoławcze uchyliło decyzje i przekazało sprawę do ponownego rozpatrzenia. Wyniku ponownego rozpatrzenia sprawy wydano 6 decyzji, od których wniesiono w 2004 r. 2 odwołania.</w:t>
      </w:r>
    </w:p>
    <w:p>
      <w:pPr>
        <w:pStyle w:val="Tekstpodstawowy3"/>
        <w:ind w:firstLine="708"/>
        <w:rPr/>
      </w:pPr>
      <w:r>
        <w:rPr>
          <w:rFonts w:cs="Verdana" w:ascii="Verdana" w:hAnsi="Verdana"/>
          <w:color w:val="000000"/>
          <w:sz w:val="22"/>
        </w:rPr>
        <w:t>Przepisy ustawy o planowaniu i zagospodarowaniu przestrzennym stanowią również o konsekwencjach obniżenia wartości nieruchomości w związku z uchwaleniem planu miejscowego bądź jego zmianą. W 2004 r. kontynuowano 2 postępowania w tej sprawie. Użytkownicy wieczyści pierwszej nieruchomości żądali wykupu nieruchomości przez Gminę Wrocław. Współwłaściciele drugiej nieruchomości wystąpili o odszkodowanie od Gminy Wrocław. Obydwa postępowania nie zostały jeszcze zakończone.</w:t>
      </w:r>
    </w:p>
    <w:p>
      <w:pPr>
        <w:pStyle w:val="Tekstpodstawowy3"/>
        <w:ind w:firstLine="708"/>
        <w:rPr/>
      </w:pPr>
      <w:r>
        <w:rPr>
          <w:rFonts w:cs="Verdana" w:ascii="Verdana" w:hAnsi="Verdana"/>
          <w:color w:val="000000"/>
          <w:sz w:val="22"/>
        </w:rPr>
        <w:t xml:space="preserve">W 2004 r. wszczęto </w:t>
      </w:r>
      <w:r>
        <w:rPr>
          <w:rFonts w:cs="Verdana" w:ascii="Verdana" w:hAnsi="Verdana"/>
          <w:b/>
          <w:color w:val="000000"/>
          <w:sz w:val="22"/>
        </w:rPr>
        <w:t>7 postępowań</w:t>
      </w:r>
      <w:r>
        <w:rPr>
          <w:rFonts w:cs="Verdana" w:ascii="Verdana" w:hAnsi="Verdana"/>
          <w:color w:val="000000"/>
          <w:sz w:val="22"/>
        </w:rPr>
        <w:t xml:space="preserve"> w </w:t>
      </w:r>
      <w:r>
        <w:rPr>
          <w:rFonts w:cs="Verdana" w:ascii="Verdana" w:hAnsi="Verdana"/>
          <w:b/>
          <w:color w:val="000000"/>
          <w:sz w:val="22"/>
        </w:rPr>
        <w:t xml:space="preserve">sprawie ustalenia wysokości opłaty </w:t>
      </w:r>
      <w:r>
        <w:rPr>
          <w:rFonts w:cs="Verdana" w:ascii="Verdana" w:hAnsi="Verdana"/>
          <w:b/>
          <w:sz w:val="22"/>
        </w:rPr>
        <w:t>adiacenckiej z tytułu podziału nieruchomości</w:t>
      </w:r>
      <w:r>
        <w:rPr>
          <w:rFonts w:cs="Verdana" w:ascii="Verdana" w:hAnsi="Verdana"/>
          <w:sz w:val="22"/>
        </w:rPr>
        <w:t>, które</w:t>
      </w:r>
      <w:r>
        <w:rPr>
          <w:rFonts w:cs="Verdana" w:ascii="Verdana" w:hAnsi="Verdana"/>
          <w:color w:val="000000"/>
          <w:sz w:val="22"/>
        </w:rPr>
        <w:t xml:space="preserve"> nie zakończyły się wydaniem decyzji.</w:t>
      </w:r>
    </w:p>
    <w:p>
      <w:pPr>
        <w:pStyle w:val="TextBod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ZATWIERDZANIE PROJEKTÓW PODZIAŁÓW NIERUCHOMOŚCI ORAZ ROZGRANICZENIA NIERUCHOMOŚCI </w:t>
      </w:r>
    </w:p>
    <w:p>
      <w:pPr>
        <w:pStyle w:val="TextBody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xtBodyIndent"/>
        <w:rPr/>
      </w:pPr>
      <w:r>
        <w:rPr>
          <w:rFonts w:cs="Verdana" w:ascii="Verdana" w:hAnsi="Verdana"/>
          <w:sz w:val="22"/>
        </w:rPr>
        <w:t xml:space="preserve">W 2004 r. prace związane z zatwierdzaniem projektów podziałów nieruchomości zaowocowały </w:t>
      </w:r>
      <w:r>
        <w:rPr>
          <w:rFonts w:cs="Verdana" w:ascii="Verdana" w:hAnsi="Verdana"/>
          <w:b/>
          <w:sz w:val="22"/>
        </w:rPr>
        <w:t>wydaniem</w:t>
      </w:r>
      <w:r>
        <w:rPr>
          <w:rFonts w:cs="Verdana" w:ascii="Verdana" w:hAnsi="Verdana"/>
          <w:sz w:val="22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 xml:space="preserve">176 decyzji zatwierdzających przedstawione projekty podziału nieruchomości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2 decyzji uchylających i 6 decyzji zmieniających wcześniej wydane decyzj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decyzji odmawiających wszczęcia postępowa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4 postanowień w toku prowadzonych postępowań.</w:t>
      </w:r>
    </w:p>
    <w:p>
      <w:pPr>
        <w:pStyle w:val="TextBodyIndent"/>
        <w:ind w:firstLine="709"/>
        <w:rPr/>
      </w:pPr>
      <w:r>
        <w:rPr>
          <w:rFonts w:cs="Verdana" w:ascii="Verdana" w:hAnsi="Verdana"/>
          <w:sz w:val="22"/>
        </w:rPr>
        <w:t>Na koniec roku 2004 r. toczyło się 59 postępowań w sprawie zatwierdzania projektów podziałów nieruchomości nie zakończonych wydaniem decyzji.</w:t>
      </w:r>
    </w:p>
    <w:p>
      <w:pPr>
        <w:pStyle w:val="TextBody"/>
        <w:ind w:firstLine="708"/>
        <w:rPr/>
      </w:pPr>
      <w:r>
        <w:rPr>
          <w:rFonts w:cs="Verdana" w:ascii="Verdana" w:hAnsi="Verdana"/>
          <w:sz w:val="22"/>
        </w:rPr>
        <w:t>Zakończono jedno, wszczęte w 2003 r., postępowanie o rozgraniczenie nieruchomości poprzez wydanie decyzji umarzającej, wobec zawarcia przed geodetą ugody.</w:t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30"/>
          <w:sz w:val="22"/>
        </w:rPr>
        <w:t>ZMIANY W OPERACIE EWIDENCJI GRUNTÓW I BUDYNKÓW ORAZ KLASYFIKACJA GLEBOZNAWCZA GRUNTÓW</w:t>
      </w:r>
    </w:p>
    <w:p>
      <w:pPr>
        <w:pStyle w:val="Normal"/>
        <w:ind w:firstLine="708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W 2004r. w toku wykonywania zadań </w:t>
      </w:r>
      <w:r>
        <w:rPr>
          <w:rFonts w:cs="Verdana" w:ascii="Verdana" w:hAnsi="Verdana"/>
          <w:b/>
          <w:sz w:val="22"/>
        </w:rPr>
        <w:t>wydan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94 decyzje w sprawie zmian w operacie ewidencji gruntów i budynk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38 decyzji w sprawie zmian w operacie ewidencji gruntów i budynków przywracających stan prawny granic nieruchom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7 decyzji o zmianie klasyfikacji grunt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22 postanowienia dotyczące zmian w operacie ewidencji gruntów              i budynków.</w:t>
      </w:r>
    </w:p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30"/>
          <w:sz w:val="22"/>
        </w:rPr>
        <w:t>NAZEWNICTWO ULIC ORAZ NUMERACJA PORZĄDKOWA NIERUCHOMOŚCI</w:t>
      </w:r>
    </w:p>
    <w:p>
      <w:pPr>
        <w:pStyle w:val="Normal"/>
        <w:ind w:left="708"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2"/>
        </w:rPr>
        <w:t xml:space="preserve">W związku z zadaniami dotyczącymi nazewnictwa ulic oraz numeracji porządkowej nieruchomości w 2004 r. zanotowano następujące </w:t>
      </w:r>
      <w:r>
        <w:rPr>
          <w:rFonts w:cs="Verdana" w:ascii="Verdana" w:hAnsi="Verdana"/>
          <w:b/>
          <w:sz w:val="22"/>
        </w:rPr>
        <w:t>efekty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alono numerację porządkowa dla potrzeb 40 podziałów nieruchomośc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stalono numerację porządkową dla 240 nieruchomości w związku z ujawnieniem prawa własności Gminy w księgach wieczystych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stalono numerację porządkową dla 52 nieruchomości celem uporządkowania zapisów w operacie ewidencji gruntów i budyn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stalono numerację porządkową dla 59 nieruchomości dla potrzeb spółdzielni mieszkaniowych, osób fizycznych i in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zmiany numeracji porządkowej dla 8 nieruchomośc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czestniczono w 3 spotkaniach Komisji Nazewnictwa ulic przy Towarzystwie Miłośników Wrocławia opiniującej propozycje nazw nowych ulic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567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452870</wp:posOffset>
              </wp:positionH>
              <wp:positionV relativeFrom="paragraph">
                <wp:posOffset>-12001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9.4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09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53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  <w:sz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Wingdings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1">
    <w:name w:val="WW8Num148z1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Wingdings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18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 w:val="fals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  <w:color w:val="000000"/>
    </w:rPr>
  </w:style>
  <w:style w:type="character" w:styleId="WW8Num230z1">
    <w:name w:val="WW8Num230z1"/>
    <w:qFormat/>
    <w:rPr>
      <w:rFonts w:ascii="Courier New" w:hAnsi="Courier New" w:cs="Wingdings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/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Wingdings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b w:val="false"/>
      <w:i w:val="false"/>
      <w:sz w:val="24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Wingdings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Wingding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0z1">
    <w:name w:val="WW8Num270z1"/>
    <w:qFormat/>
    <w:rPr>
      <w:rFonts w:ascii="Courier New" w:hAnsi="Courier New" w:cs="Wingdings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b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  <w:sz w:val="18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  <w:sz w:val="1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Wingdings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</w:rPr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Courier New" w:hAnsi="Courier New" w:cs="Courier New"/>
    </w:rPr>
  </w:style>
  <w:style w:type="character" w:styleId="WW8Num364z1">
    <w:name w:val="WW8Num364z1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6z1">
    <w:name w:val="WW8Num376z1"/>
    <w:qFormat/>
    <w:rPr/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Wingdings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b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Wingdings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00000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</w:rPr>
  </w:style>
  <w:style w:type="character" w:styleId="WW8Num403z1">
    <w:name w:val="WW8Num403z1"/>
    <w:qFormat/>
    <w:rPr>
      <w:rFonts w:ascii="Symbol" w:hAnsi="Symbol" w:cs="Symbol"/>
      <w:b w:val="false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/>
  </w:style>
  <w:style w:type="character" w:styleId="WW8NumSt72z0">
    <w:name w:val="WW8NumSt72z0"/>
    <w:qFormat/>
    <w:rPr>
      <w:rFonts w:ascii="Symbol" w:hAnsi="Symbol" w:cs="Symbol"/>
    </w:rPr>
  </w:style>
  <w:style w:type="character" w:styleId="WW8NumSt72z1">
    <w:name w:val="WW8NumSt72z1"/>
    <w:qFormat/>
    <w:rPr>
      <w:rFonts w:ascii="Courier New" w:hAnsi="Courier New" w:cs="Courier New"/>
    </w:rPr>
  </w:style>
  <w:style w:type="character" w:styleId="WW8NumSt72z2">
    <w:name w:val="WW8NumSt72z2"/>
    <w:qFormat/>
    <w:rPr>
      <w:rFonts w:ascii="Wingdings" w:hAnsi="Wingdings" w:cs="Wingdings"/>
    </w:rPr>
  </w:style>
  <w:style w:type="character" w:styleId="WW8NumSt75z0">
    <w:name w:val="WW8NumSt75z0"/>
    <w:qFormat/>
    <w:rPr>
      <w:b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0z0">
    <w:name w:val="WW8NumSt90z0"/>
    <w:qFormat/>
    <w:rPr>
      <w:b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5z0">
    <w:name w:val="WW8NumSt1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1z1">
    <w:name w:val="WW8NumSt191z1"/>
    <w:qFormat/>
    <w:rPr>
      <w:rFonts w:ascii="Courier New" w:hAnsi="Courier New" w:cs="Courier New"/>
    </w:rPr>
  </w:style>
  <w:style w:type="character" w:styleId="WW8NumSt191z2">
    <w:name w:val="WW8NumSt191z2"/>
    <w:qFormat/>
    <w:rPr>
      <w:rFonts w:ascii="Wingdings" w:hAnsi="Wingdings" w:cs="Wingdings"/>
    </w:rPr>
  </w:style>
  <w:style w:type="character" w:styleId="WW8NumSt193z0">
    <w:name w:val="WW8NumSt193z0"/>
    <w:qFormat/>
    <w:rPr>
      <w:b/>
    </w:rPr>
  </w:style>
  <w:style w:type="character" w:styleId="WW8NumSt194z0">
    <w:name w:val="WW8NumSt194z0"/>
    <w:qFormat/>
    <w:rPr>
      <w:b/>
    </w:rPr>
  </w:style>
  <w:style w:type="character" w:styleId="WW8NumSt195z0">
    <w:name w:val="WW8NumSt195z0"/>
    <w:qFormat/>
    <w:rPr>
      <w:b/>
    </w:rPr>
  </w:style>
  <w:style w:type="character" w:styleId="WW8NumSt196z0">
    <w:name w:val="WW8NumSt196z0"/>
    <w:qFormat/>
    <w:rPr>
      <w:b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b/>
    </w:rPr>
  </w:style>
  <w:style w:type="character" w:styleId="WW8NumSt204z0">
    <w:name w:val="WW8NumSt204z0"/>
    <w:qFormat/>
    <w:rPr>
      <w:b/>
    </w:rPr>
  </w:style>
  <w:style w:type="character" w:styleId="WW8NumSt205z0">
    <w:name w:val="WW8NumSt205z0"/>
    <w:qFormat/>
    <w:rPr>
      <w:b/>
    </w:rPr>
  </w:style>
  <w:style w:type="character" w:styleId="WW8NumSt207z0">
    <w:name w:val="WW8NumSt207z0"/>
    <w:qFormat/>
    <w:rPr>
      <w:b/>
    </w:rPr>
  </w:style>
  <w:style w:type="character" w:styleId="WW8NumSt208z0">
    <w:name w:val="WW8NumSt208z0"/>
    <w:qFormat/>
    <w:rPr>
      <w:b/>
    </w:rPr>
  </w:style>
  <w:style w:type="character" w:styleId="WW8NumSt209z0">
    <w:name w:val="WW8NumSt209z0"/>
    <w:qFormat/>
    <w:rPr>
      <w:b/>
    </w:rPr>
  </w:style>
  <w:style w:type="character" w:styleId="WW8NumSt210z0">
    <w:name w:val="WW8NumSt210z0"/>
    <w:qFormat/>
    <w:rPr>
      <w:b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hd w:fill="FFFFFF" w:val="clear"/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shd w:fill="FFFFFF" w:val="clear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ind w:firstLine="708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shd w:fill="FFFFFF" w:val="clea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BodyText2">
    <w:name w:val="Body Text 2"/>
    <w:basedOn w:val="Normal"/>
    <w:qFormat/>
    <w:pPr>
      <w:ind w:firstLine="851"/>
    </w:pPr>
    <w:rPr>
      <w:rFonts w:ascii="Arial" w:hAnsi="Arial" w:cs="Arial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left"/>
    </w:pPr>
    <w:rPr>
      <w:rFonts w:ascii="Arial" w:hAnsi="Arial" w:cs="Arial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Courier New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</w:rPr>
  </w:style>
  <w:style w:type="paragraph" w:styleId="Styl2">
    <w:name w:val="Styl2"/>
    <w:basedOn w:val="TextBodyIndent"/>
    <w:qFormat/>
    <w:pPr>
      <w:spacing w:lineRule="auto" w:line="360"/>
      <w:ind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9:00Z</dcterms:created>
  <dc:creator>WI</dc:creator>
  <dc:description/>
  <dc:language>en-US</dc:language>
  <cp:lastModifiedBy>Agnieszka Koczapska</cp:lastModifiedBy>
  <cp:lastPrinted>2005-04-20T11:49:00Z</cp:lastPrinted>
  <dcterms:modified xsi:type="dcterms:W3CDTF">2005-04-20T09:55:00Z</dcterms:modified>
  <cp:revision>20</cp:revision>
  <dc:subject/>
  <dc:title>ZADANIA REALIZOWANE W DEPARTAMENCIE NIERUCHOMOŚCI W 2003 R</dc:title>
</cp:coreProperties>
</file>